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Start w:id="7" w:name="_Hlk56776541"/>
      <w:bookmarkStart w:id="8" w:name="_MON_1505217656"/>
      <w:bookmarkStart w:id="9" w:name="_MON_1505217516"/>
      <w:bookmarkStart w:id="10" w:name="_MON_1505217346"/>
      <w:bookmarkStart w:id="11" w:name="_MON_1579354974"/>
      <w:bookmarkStart w:id="12" w:name="_MON_1505219940"/>
      <w:bookmarkStart w:id="13" w:name="_MON_1505217813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Hlk56776541"/>
      <w:bookmarkStart w:id="15" w:name="_1505217346"/>
      <w:bookmarkStart w:id="16" w:name="_Hlk56776745"/>
      <w:bookmarkStart w:id="17" w:name="_MON_1505217754"/>
      <w:bookmarkEnd w:id="14"/>
      <w:bookmarkEnd w:id="15"/>
      <w:bookmarkEnd w:id="16"/>
      <w:bookmarkEnd w:id="1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4122892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8" w:name="_Hlk56776745"/>
      <w:bookmarkEnd w:id="1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4 /15 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                    гр. Герасименко О.М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                            та ст. 25, 26, 50  Закону України «Про землеустрій», розглянувши заяву                       гр.  Герасименко Олександра Миколайовича зареєстрованого   с. Базилівщина вул.Гоголя 27-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6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Базилівщина   вул.  Гоголя 6  Полтавського району Полтавської області для передачі земельної ділянки в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Герасименко Олександру Миколайовичу, зареєстрованому   в   с. Базилівщина , вул. Гоголя 27-а, 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в приватну власність, орієнтовною площею 0,1600 га, для будівництва і обслуговування  житлового будинку, господарських будівель і споруд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Базилівщина  вул.Гоголя 6  Полтавського  району 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.Баранюк В.М. 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09:00Z</dcterms:created>
  <dc:creator>Admin</dc:creator>
  <dc:description/>
  <cp:keywords/>
  <dc:language>en-US</dc:language>
  <cp:lastModifiedBy>Бережна М.А.</cp:lastModifiedBy>
  <cp:lastPrinted>2022-01-20T13:34:00Z</cp:lastPrinted>
  <dcterms:modified xsi:type="dcterms:W3CDTF">2022-01-27T12:39:00Z</dcterms:modified>
  <cp:revision>35</cp:revision>
  <dc:subject/>
  <dc:title/>
</cp:coreProperties>
</file>