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Start w:id="7" w:name="_Hlk56776541"/>
      <w:bookmarkStart w:id="8" w:name="_MON_1505217656"/>
      <w:bookmarkStart w:id="9" w:name="_MON_1505217516"/>
      <w:bookmarkStart w:id="10" w:name="_MON_1505217346"/>
      <w:bookmarkStart w:id="11" w:name="_MON_1579354974"/>
      <w:bookmarkStart w:id="12" w:name="_MON_1505219940"/>
      <w:bookmarkStart w:id="13" w:name="_MON_1505217813"/>
      <w:bookmarkEnd w:id="7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4" w:name="_Hlk56776541"/>
      <w:bookmarkStart w:id="15" w:name="_1505217346"/>
      <w:bookmarkStart w:id="16" w:name="_Hlk56776745"/>
      <w:bookmarkStart w:id="17" w:name="_MON_1505217754"/>
      <w:bookmarkEnd w:id="14"/>
      <w:bookmarkEnd w:id="15"/>
      <w:bookmarkEnd w:id="16"/>
      <w:bookmarkEnd w:id="17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3392113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’ят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8" w:name="_Hlk56776745"/>
      <w:bookmarkEnd w:id="18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4 /15 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лення проекту землеустрою щодо відведення земельної ділянки для будівництва і обслуговування житлового будинку, господарських будівель і споруд                     гр. Герасименко О.М.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                             та ст. 25, 26, 50  Закону України «Про землеустрій», розглянувши заяву                       гр.  Герасименко Олександра Миколайовича зареєстрованого   с. Базилівщина вул.Гоголя 27-а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16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будівництва і обслуговування  житлового будинку, господарських будівель і споруд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ж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Базилівщина   вул.  Гоголя 6  Полтавського району Полтавської області для передачі земельної ділянки в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Герасименко Олександру Миколайовичу, зареєстрованому   в   с. Базилівщина , вул. Гоголя 27-а,  на розроблення проекту землеустрою щодо відведення земельної ділянки для будівництва і обслуговування житлового будинку, господарських будівель і споруд (присадибна ділянка) в приватну власність, орієнтовною площею 0,1600 га, для будівництва і обслуговування  житлового будинку, господарських будівель і споруд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ж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Базилівщина  вул.Гоголя 6  Полтавського  району  Полтавської області, для подальшої передачі земельної ділянки безоплатно у приватну влас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ик.Баранюк В.М. </w:t>
      </w:r>
    </w:p>
    <w:p>
      <w:pPr>
        <w:pStyle w:val="Style14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09:00Z</dcterms:created>
  <dc:creator>Admin</dc:creator>
  <dc:description/>
  <cp:keywords/>
  <dc:language>en-US</dc:language>
  <cp:lastModifiedBy>Бережна М.А.</cp:lastModifiedBy>
  <cp:lastPrinted>2022-01-20T13:34:00Z</cp:lastPrinted>
  <dcterms:modified xsi:type="dcterms:W3CDTF">2022-01-27T12:39:00Z</dcterms:modified>
  <cp:revision>35</cp:revision>
  <dc:subject/>
  <dc:title/>
</cp:coreProperties>
</file>