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24271655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jc w:val="center"/>
        <w:rPr/>
      </w:pPr>
      <w:r>
        <w:rPr>
          <w:rStyle w:val="StrongEmphasis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другої позачергової 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23 жовтня 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4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8"/>
      </w:tblGrid>
      <w:tr>
        <w:trPr/>
        <w:tc>
          <w:tcPr>
            <w:tcW w:w="6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в рішення двадцять першої позачергової сесії сьомого скликання від 24.09.2019 р. «Про внесення змін до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»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 xml:space="preserve">»,  п.6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икласти Перелік проектів та розмір співфінансування проектів, які реалізовуватимуться  у 2019 році за рахунок коштів субвенції з державного бюджету місцевим бюджетам на формування інфраструктури об’єднаних територіальних громад зі змінами, затвердженими рішенням двадцять першої сесії сьомого скликання від 24.09.2019 р., в новій редакц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116"/>
        <w:gridCol w:w="1425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Нове будівництво вуличного електроосвітлення від ЗТП-370 по вулиці Староцерковна в с. Новий Тагамлик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07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77 по вулицях Козацька, Молодіжна, Гагаріна в с. Огуї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,4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  <w:t>Нове будівництво вуличного електроосвітлення від КТП-175 по вулиці Кондратенка в с. Новий Тагамлик Машівського рв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,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9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Реконструкція вуличного освітлення по вул. Миру біля сільського парку в с. Селещина, Машівського району, Полтавської області (КТП-10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3,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,2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29 по вул.. І. Решітника та І. Франка с. Вільне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,6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,86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9,7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,97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відділ комунального майна, містобудування, архітектури та земельних ресурсів селищної ради (Мороз С.Б.) та фінансовий відділу селищної ради (Дахно Л.М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8:00Z</dcterms:created>
  <dc:creator>user</dc:creator>
  <dc:description/>
  <cp:keywords/>
  <dc:language>en-US</dc:language>
  <cp:lastModifiedBy>dilovod</cp:lastModifiedBy>
  <cp:lastPrinted>2019-10-25T08:59:00Z</cp:lastPrinted>
  <dcterms:modified xsi:type="dcterms:W3CDTF">2019-10-25T05:59:00Z</dcterms:modified>
  <cp:revision>15</cp:revision>
  <dc:subject/>
  <dc:title>    МАШІВСЬКА СЕЛИЩНА РАДА ПОЛТАВСЬКОЇ ОБЛАСТІ</dc:title>
</cp:coreProperties>
</file>