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76207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Різік К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Різіка Костянтина Володими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Панфілова, 1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Різіку Костянтин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Панфілова, 15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                   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3:00Z</cp:lastPrinted>
  <dcterms:modified xsi:type="dcterms:W3CDTF">2019-05-20T05:30:00Z</dcterms:modified>
  <cp:revision>177</cp:revision>
  <dc:subject/>
  <dc:title/>
</cp:coreProperties>
</file>