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2936825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Різік К.В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Різіка Костянтина Володимир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є в смт Машівка, вул. Панфілова, 15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Різіку Костянтину Володими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є в смт Машівка, вул. Панфілова, 15 на розроблення проекту землеустрою щодо відведення земельної ділянки у власність орієнтовною площею 2,00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                    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16T11:13:00Z</cp:lastPrinted>
  <dcterms:modified xsi:type="dcterms:W3CDTF">2019-05-20T05:30:00Z</dcterms:modified>
  <cp:revision>177</cp:revision>
  <dc:subject/>
  <dc:title/>
</cp:coreProperties>
</file>