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037920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внесення змін до складу</w:t>
      </w:r>
    </w:p>
    <w:p>
      <w:pPr>
        <w:pStyle w:val="Normal"/>
        <w:rPr/>
      </w:pPr>
      <w:r>
        <w:rPr>
          <w:bCs/>
          <w:sz w:val="28"/>
          <w:lang w:val="uk-UA"/>
        </w:rPr>
        <w:t>постійних комісій селищної ради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вивчення, попереднього розгляду і підготовки питань, які належать до відання Машівської селищної ради, здійснення контролю за виконанням рішень Машівської селищної ради та її виконавчого комітету, проведенням повторного голосування з виборів депутатів Машівської селищної ради Машівського району Полтавської області від 14.01.2018 року, керуючись п. 2 ч. 1 ст. 26, ст. 47 Закону України «Про місцеве самоврядування в Україні», селищна рад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Л А 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нести зміни до складу постійних депутатських комісій, затверджених рішенням першої сесії сьомого скликання (перше пленарне засідання) від 05.01.2018 року.</w:t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uk-UA"/>
        </w:rPr>
        <w:t>2.Затвердити</w:t>
      </w:r>
      <w:r>
        <w:rPr>
          <w:bCs/>
          <w:sz w:val="28"/>
          <w:lang w:val="uk-UA"/>
        </w:rPr>
        <w:t xml:space="preserve"> постійні депутатські комісії в новому складі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сія 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Ігнатенко Надія Володими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Карпенко Олена Миколаї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Чирюкова Сніжана Петрі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Явтушенко Світлана Пет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 </w:t>
      </w:r>
      <w:r>
        <w:rPr>
          <w:bCs/>
          <w:sz w:val="28"/>
          <w:szCs w:val="28"/>
          <w:lang w:val="uk-UA"/>
        </w:rPr>
        <w:t>у складі: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Дахно Любов Миколаївна</w:t>
      </w:r>
    </w:p>
    <w:p>
      <w:pPr>
        <w:pStyle w:val="Normal"/>
        <w:ind w:left="3960" w:hanging="3960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Чорна Тетяна Антонівна (секретар)</w:t>
      </w:r>
    </w:p>
    <w:p>
      <w:pPr>
        <w:pStyle w:val="Normal"/>
        <w:ind w:left="3960" w:hanging="39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Туменко Надія Василівна 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аляренко Геннадій Володими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Кулинич Раїса Аполлінарі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Бобиль Людмила Юрі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Бойко Людмила Григ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сія </w:t>
      </w: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Кривенко Олександр Федорович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Рибак Григорій Павлович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Іваняков Вячеслав Валерій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Березіна Ганна Іван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сія </w:t>
      </w:r>
      <w:r>
        <w:rPr>
          <w:sz w:val="28"/>
          <w:szCs w:val="28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Жура Леонід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Саєнко Алла Олександрі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аляренко Григорій Миколай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Сорока Олександр Григо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Касіч Наталія Микола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Шульга Наталія Олександрівна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питань культури,  освіти, молоді, фізкультури і спорту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Приходько Володимир Володимир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Білоброва Лариса Миколаї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ихайліченко Володимир Олександ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Тертична Валентина Василівна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55"/>
        </w:tabs>
        <w:ind w:left="85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21:00Z</dcterms:created>
  <dc:creator>user</dc:creator>
  <dc:description/>
  <cp:keywords/>
  <dc:language>en-US</dc:language>
  <cp:lastModifiedBy>dilovod</cp:lastModifiedBy>
  <cp:lastPrinted>2018-02-12T09:22:00Z</cp:lastPrinted>
  <dcterms:modified xsi:type="dcterms:W3CDTF">2018-02-12T07:23:00Z</dcterms:modified>
  <cp:revision>12</cp:revision>
  <dc:subject/>
  <dc:title>    МАШІВСЬКА СЕЛИЩНА РАДА ПОЛТАВСЬКОЇ ОБЛАСТІ</dc:title>
</cp:coreProperties>
</file>