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4589948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лімович В.О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лімовича Віталія Олег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м. Тернопіль, вул. Тролейбусна, буд. 5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23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 Клімович Віталію Олег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м. Тернопіль, вул. Тролейбусна , 5,  на розроблення проекту землеустрою щодо відведення земельної ділянки у власність орієнтовною площею 1,238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6:00Z</cp:lastPrinted>
  <dcterms:modified xsi:type="dcterms:W3CDTF">2019-06-27T06:26:00Z</dcterms:modified>
  <cp:revision>196</cp:revision>
  <dc:subject/>
  <dc:title/>
</cp:coreProperties>
</file>