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4944912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Бутенко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тенко Вікторії Вас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Остапенка,29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2,00 га для ведення особистого селянського господарства, яка знаходиться в                          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Бутенко Вікторії Васил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Остапенка, 29 на розроблення проекту землеустрою щодо відведення земельної ділянки у власність орієнтовною площею 2,00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0-03-02T12:18:00Z</dcterms:modified>
  <cp:revision>185</cp:revision>
  <dc:subject/>
  <dc:title/>
</cp:coreProperties>
</file>