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5709792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9/15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КПНЗ «Машівськ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ячо-юнацька спортивна школа» н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 проектно-кошторисної документації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Капітальний ремонт спортивної зали в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щенні по вулиці Ломоносова, 10 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мт. Машівка Полтавського району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області»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hanging="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клопотання директора Машівської ДЮСШ Литвиненко С.І., </w:t>
      </w:r>
      <w:r>
        <w:rPr>
          <w:rStyle w:val="Style16"/>
          <w:color w:val="000000"/>
          <w:lang w:eastAsia="uk-UA"/>
        </w:rPr>
        <w:t xml:space="preserve">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Style16"/>
          <w:rFonts w:cs="Times New Roman" w:ascii="Times New Roman" w:hAnsi="Times New Roman"/>
          <w:lang w:val="uk-UA"/>
        </w:rPr>
        <w:t xml:space="preserve">1. Надати дозвіл Комунальному позашкільному навчальному закладу «Машівська дитячо-юнацька спортивна школа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Машівської селищної ради Полтавської області на виготовлення проектно-кошторисної документації </w:t>
      </w: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спортивної зали в приміщенні по вулиці Ломоносова, 10 А в смт. Машівка Полтавського району Полтавської області»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 xml:space="preserve">           </w:t>
        <w:tab/>
        <w:tab/>
        <w:tab/>
        <w:t xml:space="preserve">             Сергій СИДОРЕНКО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Година С.А.</cp:lastModifiedBy>
  <cp:lastPrinted>2022-01-27T15:27:00Z</cp:lastPrinted>
  <dcterms:modified xsi:type="dcterms:W3CDTF">2022-01-27T13:29:00Z</dcterms:modified>
  <cp:revision>16</cp:revision>
  <dc:subject/>
  <dc:title>    МАШІВСЬКА СЕЛИЩНА РАДА ПОЛТАВСЬКОЇ ОБЛАСТІ</dc:title>
</cp:coreProperties>
</file>