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3.95pt" filled="f" o:ole="">
            <v:imagedata r:id="rId3" o:title=""/>
          </v:shape>
          <o:OLEObject Type="Embed" ProgID="" ShapeID="ole_rId2" DrawAspect="Content" ObjectID="_654966048" r:id="rId2"/>
        </w:object>
      </w:r>
    </w:p>
    <w:p>
      <w:pPr>
        <w:pStyle w:val="Normal"/>
        <w:tabs>
          <w:tab w:val="clear" w:pos="709"/>
          <w:tab w:val="left" w:pos="1000" w:leader="none"/>
        </w:tabs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0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6 верес</w:t>
      </w:r>
      <w:r>
        <w:rPr>
          <w:color w:val="000000"/>
          <w:sz w:val="28"/>
          <w:szCs w:val="28"/>
        </w:rPr>
        <w:t>ня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uk-UA"/>
        </w:rPr>
        <w:t>106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т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7"/>
        <w:gridCol w:w="127"/>
        <w:gridCol w:w="4344"/>
      </w:tblGrid>
      <w:tr>
        <w:trPr/>
        <w:tc>
          <w:tcPr>
            <w:tcW w:w="545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атвердження висновку органу опіки і піклування Машівської селищної ради щодо надання дозволу Лимар Ользі Василівні на вчинення правочинів відносно земельної ділянки з кадастровим № _____________________ загальною площею 5,86 га від імені її підопічної - ______________________________ р.н.</w:t>
            </w:r>
          </w:p>
        </w:tc>
        <w:tc>
          <w:tcPr>
            <w:tcW w:w="1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клопотання від 10.08.2021 року гр. Лимар Ольги Василівни щодо надання висновку органу опіки і піклування Машівської селищної ради про надання дозволу на вчинення правочину направленого на припинення зобов’язань Лимар Світлани Михайлівни, 22.02.1993 р.н. за договірними зобов’язаннями, що виникли відносно земельної ділянки кадастровий № ________________ загальною площею 5,86 г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чинення правочину направленого на виникнення зобов’язань _________________________ р.н за договірними зобов’язаннями, що можуть виникнути відносно земельної ділянки кадастровий № ____________________ загальною площею 5,86 га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ст.ст. 41, 67, 71 Цивільного кодексу України, ст. 34 Закону України «Про місцеве самоврядування в Україні» виконавчий комітет селищн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И Р І Ш И В:</w:t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висновок органу опіки і піклування Машівської селищної ради про надання дозволу Лимар Ользі Василівні на вчинення правочинів відносно земельної ділянки з кадастровим № __________________загальною площею 5,86 га від імені її підопічної - _____________________ р.н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ороль за виконанням рішення покласти на орган опіки і піклування при Машівської селищної ради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                                                </w:t>
        <w:tab/>
        <w:t>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left="14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333333"/>
      <w:sz w:val="1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45:00Z</dcterms:created>
  <dc:creator>user</dc:creator>
  <dc:description/>
  <cp:keywords/>
  <dc:language>en-US</dc:language>
  <cp:lastModifiedBy>Юля</cp:lastModifiedBy>
  <cp:lastPrinted>2021-09-17T08:10:00Z</cp:lastPrinted>
  <dcterms:modified xsi:type="dcterms:W3CDTF">2021-10-08T12:51:00Z</dcterms:modified>
  <cp:revision>20</cp:revision>
  <dc:subject/>
  <dc:title>МАШІВСЬКА СЕЛИЩНА РАДА</dc:title>
</cp:coreProperties>
</file>