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1874961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/>
        <w:t>тринадцятої 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</w:rPr>
        <w:t>від 21 грудня 2018 ро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b/>
        </w:rPr>
        <w:t>Про організацію громадських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біт у 2019 році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403" w:hanging="0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», статті 31 Закону України "Про зайнятість населення", Порядку організації громадських та інших робіт тимчасового характеру, затвердженого постановою Кабінету Міністрів України </w:t>
      </w:r>
      <w:r>
        <w:rPr/>
        <w:t>від 20 березня 2013 р. № 175 (далі – Порядок), враховуючи рекомендації  постійної депутатської комісії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, селищн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Визначити такими, що відповідають потребам громади або задовольняють її суспільні потреби та мають економічну, соціальну та екологічну користь для регіону види громадських робіт (додаток 1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творити тимчасові робочі місця для організації та проведення громадських робіт в кількості 10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рганізувати громадські роботи</w:t>
      </w:r>
      <w:r>
        <w:rPr/>
        <w:t xml:space="preserve">, залучаючи до їх виконання на добровільних засадах осіб відповідно до пункту 3 Порядку, а саме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 зареєстрованих безробітних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 </w:t>
      </w:r>
      <w:r>
        <w:rPr/>
        <w:t xml:space="preserve">- осіб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-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,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 визначеними видами громадських робіт шляхом укладення відповідних договорів з Полтавським обласним центром зайнятості в особі Машівської районної філії та створених тимчасових робочих місц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</w:rPr>
        <w:t>Фінансування громадських робіт, до яких залучаються зареєстровані безробітні</w:t>
      </w:r>
      <w:r>
        <w:rPr/>
        <w:t xml:space="preserve"> </w:t>
      </w:r>
      <w:r>
        <w:rPr>
          <w:color w:val="000000"/>
        </w:rPr>
        <w:t>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Фінансування громадських робіт, до яких залучаються </w:t>
      </w:r>
      <w:r>
        <w:rPr/>
        <w:t xml:space="preserve">особи, які перебувають на обліку в служб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, </w:t>
      </w:r>
      <w:r>
        <w:rPr>
          <w:color w:val="000000"/>
        </w:rPr>
        <w:t>здійснюється за рахунок коштів місцевих бюджеті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Довести до Машівської районної філії Полтавського обласного центру зайнятості про прийняте рішення і обсяги коштів, необхідних для фінансування організації громадських робі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Контроль за виконанням даного рішення покласти на </w:t>
      </w:r>
      <w:r>
        <w:rPr/>
        <w:t>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ʼяток, історичного середовища та благоустрою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 xml:space="preserve">     </w:t>
      </w:r>
      <w:r>
        <w:rPr/>
        <w:t>Селищний голова</w:t>
        <w:tab/>
        <w:tab/>
        <w:tab/>
        <w:tab/>
        <w:tab/>
        <w:tab/>
        <w:tab/>
        <w:tab/>
        <w:t>М.І. Кравченк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Затверджено рішенням тринадцят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зачергової сесії сьомого скликанн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21.12.2018 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Види громадських робіт, що відповідають потребам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громади або задовольняють її суспільні потреби та мають економічну, соціальну та екологічну користь для регіон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на 2019 рік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утримання в належному стані територій населених пунктів, цвинтарів, зон відпочинку і туризму, придорожніх смуг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Благоустрій та впорядкування території навколо виборчої дільниці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орядкування територій населених пунктів з метою ліквідації наслідків надзвичайних ситуацій визначених рішенням органів влад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порядження меморіалів, пам’ятників, братських могил та інших місць поховань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та ремонтні роботи на будівництві житла, об'єктів соціальної  сфери   (дитячих   дошкільних   закладів,   спортивних майданчиків,  закладів  культури і охорони здоров'я,  садиб одиноких громадян, інвалідів, ветеранів Великої Вітчизняної війни, інших об'єктів соціальної сфер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обота з документами в архіва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гляд за особами похилого віку  та  інвалідами,  а  також догляд   за   хворими   в  закладах  охорони  здоров'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ідсобні роботи з відновлення історико-архітектурних пам'яток,  заповідник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иконання робіт з метою     забезпечення     діяльності    підприємств    соціальної інфраструктури населених пунктів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Благоустрій смуг відведення автомобільних доріг загального користування за межами проїзної частини, благоустрій водовідвідних каналів, отворів, труб для забезпечення стоку зливових та паводкових вод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населення стосовно порядку отримання житлов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ій, технічної підготовки документації та кур’єрської достав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>н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ілакти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’яснюв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б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пра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ле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хні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об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яз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ілізацій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ком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ро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л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ді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ча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елення</w:t>
      </w:r>
      <w:r>
        <w:rPr>
          <w:rFonts w:cs="Times New Roman" w:ascii="Times New Roman" w:hAnsi="Times New Roman"/>
          <w:sz w:val="28"/>
          <w:szCs w:val="28"/>
        </w:rPr>
        <w:t xml:space="preserve"> внутрішньо </w:t>
      </w:r>
      <w:r>
        <w:rPr>
          <w:rFonts w:cs="Times New Roman" w:ascii="Times New Roman" w:hAnsi="Times New Roman"/>
          <w:sz w:val="28"/>
          <w:szCs w:val="28"/>
        </w:rPr>
        <w:t>переміщ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´є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внутрішньо переміщеними особами </w:t>
      </w:r>
      <w:r>
        <w:rPr>
          <w:rFonts w:cs="Times New Roman" w:ascii="Times New Roman" w:hAnsi="Times New Roman"/>
          <w:sz w:val="28"/>
          <w:szCs w:val="28"/>
        </w:rPr>
        <w:t>пох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 з числа осіб даної категор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´я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´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є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у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ськов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м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івл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ов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одино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валід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тер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чизня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й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ро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д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іаль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д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гоустрі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лях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мк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ль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ціаль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кіль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бус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’яза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де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хис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садже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ля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леж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нітарн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ісов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ив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йон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боти, повʼязані з екологічним захистом навколишнього середовищ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орядкування історичних місць та місць відпочинку жителів і гостей Машівської громад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екретар  селищної ради                              </w:t>
      </w:r>
      <w:r>
        <w:rPr>
          <w:lang w:val="ru-RU"/>
        </w:rPr>
        <w:t xml:space="preserve">                        </w:t>
      </w:r>
      <w:r>
        <w:rPr/>
        <w:t xml:space="preserve"> Година С.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Pragmatica;Times New Roman" w:hAnsi="Pragmatica;Times New Roman" w:cs="Pragmatica;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8:00Z</dcterms:created>
  <dc:creator>Galina</dc:creator>
  <dc:description/>
  <cp:keywords/>
  <dc:language>en-US</dc:language>
  <cp:lastModifiedBy>dilovod</cp:lastModifiedBy>
  <cp:lastPrinted>2019-04-01T14:14:00Z</cp:lastPrinted>
  <dcterms:modified xsi:type="dcterms:W3CDTF">2019-04-01T11:14:00Z</dcterms:modified>
  <cp:revision>33</cp:revision>
  <dc:subject/>
  <dc:title/>
</cp:coreProperties>
</file>