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7639412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59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ць С.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ць Світлани Михайлівни учасника АТО, про затвердження проекту землеустрою щодо відведення земельної ділянки площею 1,149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2</w:t>
      </w:r>
      <w:r>
        <w:rPr>
          <w:sz w:val="28"/>
          <w:szCs w:val="28"/>
          <w:lang w:val="uk-UA"/>
        </w:rPr>
        <w:t>, витяг з ДЗК про земельну ділянку НВ – 531719375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5 га, кадастровий номер 5323086600:00:002:0052</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ць Світлані Михайл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5 га, </w:t>
      </w:r>
      <w:r>
        <w:rPr>
          <w:color w:val="000000"/>
          <w:sz w:val="28"/>
          <w:szCs w:val="28"/>
          <w:lang w:val="uk-UA"/>
        </w:rPr>
        <w:t>кадастровий номер 5323086600:00:002:00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ць С.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17:00Z</dcterms:modified>
  <cp:revision>43</cp:revision>
  <dc:subject/>
  <dc:title>    МАШІВСЬКА СЕЛИЩНА РАДА ПОЛТАВСЬКОЇ ОБЛАСТІ</dc:title>
</cp:coreProperties>
</file>