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670417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8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утворення </w:t>
      </w:r>
      <w:r>
        <w:rPr>
          <w:rStyle w:val="Spellingerror"/>
          <w:bCs/>
          <w:sz w:val="28"/>
          <w:szCs w:val="28"/>
          <w:lang w:val="uk-UA"/>
        </w:rPr>
        <w:t>старостинських</w:t>
      </w:r>
      <w:r>
        <w:rPr>
          <w:rStyle w:val="Normaltextrun"/>
          <w:bCs/>
          <w:sz w:val="28"/>
          <w:szCs w:val="28"/>
          <w:lang w:val="uk-UA"/>
        </w:rPr>
        <w:t> округів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З метою забезпечення представництва інтересів жителів населених пунктів Машівської селищної територіальної громади, керуючись  абзацом 24 статті 1, пунктом 1 частини 3 статті 26, статтею 59 Закону України «Про місцеве самоврядування в Україні», Машівська селищн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right="-60" w:firstLine="73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 Утворити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  <w:lang w:val="uk-UA"/>
        </w:rPr>
        <w:t>старостинські</w:t>
      </w:r>
      <w:r>
        <w:rPr>
          <w:rStyle w:val="Normaltextrun"/>
          <w:sz w:val="28"/>
          <w:szCs w:val="28"/>
          <w:lang w:val="uk-UA"/>
        </w:rPr>
        <w:t> округи  Машівської селищної територіальної громади, а саме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pellingerror"/>
          <w:sz w:val="28"/>
          <w:szCs w:val="28"/>
          <w:lang w:val="uk-UA"/>
        </w:rPr>
        <w:t>1.1. Абрамівський 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 Абрамівка, до складу якого входять населені пункти: село Нова Павл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2.Базилівщинський 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 Базилівщин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pellingerror"/>
          <w:sz w:val="28"/>
          <w:szCs w:val="28"/>
          <w:lang w:val="uk-UA"/>
        </w:rPr>
        <w:t>1.3.Дмитрівський</w:t>
      </w:r>
      <w:r>
        <w:rPr>
          <w:rStyle w:val="Normaltextrun"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Дмитрівка, до складу якого входять населені пункти: село Калин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4. Кошманівський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Кошманівка, до складу якого входять населені пункти: село Богданівка, село Мирон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4. Сахнівщинський 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Сахнівщина, до складу якого входять населені пункти: село Вовча Балка, село Григорівка, село Петр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</w:t>
      </w: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на постійну комісію Машівської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14:00Z</cp:lastPrinted>
  <dcterms:modified xsi:type="dcterms:W3CDTF">2020-11-20T13:15:00Z</dcterms:modified>
  <cp:revision>17</cp:revision>
  <dc:subject/>
  <dc:title>    МАШІВСЬКА СЕЛИЩНА РАДА ПОЛТАВСЬКОЇ ОБЛАСТІ</dc:title>
</cp:coreProperties>
</file>