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3614737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орної Ю.О.</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орної Юлії Олександрівни зареєстрована в смт. Машівка вул. Незалежності,133 кв.10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1. Відмовити гр. Чорній Юлії Олександрівні, зареєстрована                           смт. Машівка вул. Незалежності,133 кв.10 М</w:t>
      </w:r>
      <w:r>
        <w:rPr>
          <w:color w:val="000000"/>
          <w:sz w:val="28"/>
          <w:szCs w:val="28"/>
          <w:lang w:val="uk-UA"/>
        </w:rPr>
        <w:t>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6:15:00Z</cp:lastPrinted>
  <dcterms:modified xsi:type="dcterms:W3CDTF">2019-12-19T14:29:00Z</dcterms:modified>
  <cp:revision>268</cp:revision>
  <dc:subject/>
  <dc:title/>
</cp:coreProperties>
</file>