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MON_1579354974"/>
      <w:bookmarkStart w:id="6" w:name="_MON_1505219940"/>
      <w:bookmarkStart w:id="7" w:name="_MON_1505217813"/>
      <w:bookmarkStart w:id="8" w:name="_MON_1505217754"/>
      <w:bookmarkStart w:id="9" w:name="_MON_1505217656"/>
      <w:bookmarkStart w:id="10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628011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134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овгуть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гуть Тетяни Василівни зареєстрована в с.Селещина, вул. Бузкова, 29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овгуть Тетяні Василівні зареєстрована в с.Селещина, вул. Бузкова, 29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3-10T08:32:00Z</dcterms:modified>
  <cp:revision>49</cp:revision>
  <dc:subject/>
  <dc:title>    МАШІВСЬКА СЕЛИЩНА РАДА ПОЛТАВСЬКОЇ ОБЛАСТІ</dc:title>
</cp:coreProperties>
</file>