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2926864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 житлового будинку, господарських будівель і споруд гр. Ніколаєнку Григорію Мефодійович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93, 116,  122, 123,125, 126, 186, 186-1  Земельного Кодексу України, Законом України «Про державний земельний кадастр»,  ст. 25, 26, 50  Закону України «Про землеустрій», та ст. 24 Закону України «Про регулювання містобудівної діяльності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іколаєнка Григорія Мефодійовича, який просить надати дозвіл на розробку проекту землеустрою щодо відведення земельної ділянки у користування орієнтовною площею 0,08 га для будівництва і обслуговування  житлового будинку, господарських будівель і споруд, яка знаходиться в с. Селещина, вул. Гоголя, 13 (присадибна ділянк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Ніколаєнку Григорію Мефод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3 на розроблення проекту землеустрою щодо відведення земельної ділянки із земель комунальної власності, орієнтовною площею 0,08 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3, Машівської селищної ради, Машівського району, Полтавської області, для подальшого надання земельної ділянки у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1-27T13:33:00Z</cp:lastPrinted>
  <dcterms:modified xsi:type="dcterms:W3CDTF">2018-11-27T11:33:00Z</dcterms:modified>
  <cp:revision>161</cp:revision>
  <dc:subject/>
  <dc:title/>
</cp:coreProperties>
</file>