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173101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№ </w:t>
      </w:r>
      <w:r>
        <w:rPr>
          <w:bCs/>
          <w:sz w:val="28"/>
          <w:szCs w:val="28"/>
          <w:lang w:val="uk-UA"/>
        </w:rPr>
        <w:t>84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Прокопчук Л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рокопчук Людмили Григо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5 га для ведення особистого селянського господарства, яка знаходиться в с. Новий Тагамлик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Прокопчук Людмилі Григорівні на розроблення проекту землеустрою щодо відведення земельної ділянки у власність орієнтовною площею 0,25 га ріллі земель сільськогосподарського призначення комунальної власності для ведення особистого селянського господарства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31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6-23T05:57:00Z</dcterms:modified>
  <cp:revision>10</cp:revision>
  <dc:subject/>
  <dc:title>                                                                                                               </dc:title>
</cp:coreProperties>
</file>