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2172392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Дузенко Н.А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Дузенко Ніни Анатолі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ова,9 про вилучення земельної ділянки площею 0,10 га для ведення особистого селянського господарства на території Машівської селищної ради ( біля садка Паржина О.О.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Дузенко Ніні Анатолі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                                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ова,9 , право  користування земельною ділянкою площею 0,10 га для ведення особистого селянського господарства на території Машівської селищної ради ( біля садка Паржина О.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, землевпоряднику селищної ради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19T09:22:00Z</cp:lastPrinted>
  <dcterms:modified xsi:type="dcterms:W3CDTF">2020-03-02T12:14:00Z</dcterms:modified>
  <cp:revision>174</cp:revision>
  <dc:subject/>
  <dc:title/>
</cp:coreProperties>
</file>