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767705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Дузенко Н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Дузенко Ніни Анато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про вилучення земельної ділянки площею 0,10 га для ведення особистого селянського господарс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Дузенко Ніні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, право  користування земельною ділянкою площею 0,10 га для ведення особистого селянського господарства на території Машівської селищної ради ( біля садка Паржина О.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03-02T12:14:00Z</dcterms:modified>
  <cp:revision>174</cp:revision>
  <dc:subject/>
  <dc:title/>
</cp:coreProperties>
</file>