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0252861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4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Ткаченку Олександру Сергій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Ткаченка Олександра Сергій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Ткаченку Олександру Сергійовичу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4:00Z</dcterms:modified>
  <cp:revision>214</cp:revision>
  <dc:subject/>
  <dc:title/>
</cp:coreProperties>
</file>