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758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Рубан О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Рубан Ольги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9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у користування орієнтовною площею 0,16 га для ведення особистого селянського господарства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дозвіл гр. Рубан Ользі Микола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мт. Машівка, вул. Незалежності, 194  на розроблення проекту землеустрою щодо відведення земельної ділянки у користування орієнтовною площею 0,16 га для ведення особистого селянського господарства 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Термін дії даного рішення 1 рік – до 29.08.202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27T09:58:00Z</cp:lastPrinted>
  <dcterms:modified xsi:type="dcterms:W3CDTF">2019-08-30T06:58:00Z</dcterms:modified>
  <cp:revision>179</cp:revision>
  <dc:subject/>
  <dc:title/>
</cp:coreProperties>
</file>