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1017613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Шматченку Р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матченка Романа Валентин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 Машівка, провул. Низовий, 7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Шматченку Роману Валенти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 Машівка, провул. Низовий, 7 на розроблення проекту землеустрою щодо відведення земельної ділянки у власність орієнтовною площею 2,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 із зем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18:00Z</cp:lastPrinted>
  <dcterms:modified xsi:type="dcterms:W3CDTF">2019-05-20T06:17:00Z</dcterms:modified>
  <cp:revision>182</cp:revision>
  <dc:subject/>
  <dc:title/>
</cp:coreProperties>
</file>