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3465067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рилуцькому А.І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Прилуцького Анатолія Іван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5300 га,</w:t>
      </w:r>
      <w:r>
        <w:rPr>
          <w:sz w:val="28"/>
          <w:szCs w:val="28"/>
          <w:lang w:val="uk-UA"/>
        </w:rPr>
        <w:t xml:space="preserve"> кадастровий номер 5323081301:01:001:0617 для ведення особистого селянського господарства, витяг з Державного земельного кадастру про земельну ділянку                              НВ -5608533722020 від 28.10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ект землеустрою, щодо відведення земельної ділянки для ведення особистого селянського господарства (код КВЦПЗ 01.03),загальною площею 0,5300 га кадастровий номер 5323081301:01:001:0617, розроблений ПП «Алідада»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Прилуцькому Анатолію Іванович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0,53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0,53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5323081301:01:001:06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Дмитрівка  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Прилуцькому А.І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4:18:00Z</dcterms:modified>
  <cp:revision>184</cp:revision>
  <dc:subject/>
  <dc:title>    МАШІВСЬКА СЕЛИЩНА РАДА ПОЛТАВСЬКОЇ ОБЛАСТІ</dc:title>
</cp:coreProperties>
</file>