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9212731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двадцять восьмої позачергової 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1 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566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566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5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внесення змін в рішення 27 сесії сьомого скликання від 27.02.2020 року «Про надання   дозволу    на    розроблення проекту землеустрою, щодо відведення земельної ділянки для ведення особистого селянського господарства гр. Тертичній В.В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» 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445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5"/>
                        <w:gridCol w:w="3980"/>
                      </w:tblGrid>
                      <w:tr>
                        <w:trPr/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внесення змін в рішення 27 сесії сьомого скликання від 27.02.2020 року «Про надання   дозволу    на    розроблення проекту землеустрою, щодо відведення земельної ділянки для ведення особистого селянського господарства гр. Тертичній В.В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» 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741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74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 Внести  зміни  в  рішення 27 сесії сьомого скликання від 27.02.2020 року «Про надання   дозволу    на    розроблення проекту землеустрою, щодо відведення земельної ділянки для ведення особистого селянського господарства гр. Тертичній В.В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» , а саме слова : «с. Селещина на території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Машівської селищної ради, Машівського району, Полтавської області»  замінити на слова 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 межами населених пунктів на території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ашівської селищної ради, Машівського району, Полтавської області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294.6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 Внести  зміни  в  рішення 27 сесії сьомого скликання від 27.02.2020 року «Про надання   дозволу    на    розроблення проекту землеустрою, щодо відведення земельної ділянки для ведення особистого селянського господарства гр. Тертичній В.В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» , а саме слова : «с. Селещина на території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Машівської селищної ради, Машівського району, Полтавської області»  замінити на слова 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 межами населених пунктів на територі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ашівської селищної ради, Машівського району, Полтавської області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.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5-25T10:59:00Z</cp:lastPrinted>
  <dcterms:modified xsi:type="dcterms:W3CDTF">2020-05-25T08:01:00Z</dcterms:modified>
  <cp:revision>197</cp:revision>
  <dc:subject/>
  <dc:title/>
</cp:coreProperties>
</file>