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346189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восьмої позачергової 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1 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, а саме слова : «с. Селещина на території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межами населених пунктів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27 сесії сьомого скликання від 27.02.2020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, а саме слова : «с. Селещина на території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межами населених пунктів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5-25T10:59:00Z</cp:lastPrinted>
  <dcterms:modified xsi:type="dcterms:W3CDTF">2020-05-25T08:01:00Z</dcterms:modified>
  <cp:revision>197</cp:revision>
  <dc:subject/>
  <dc:title/>
</cp:coreProperties>
</file>