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598997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апи А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Сапи Анатолія Іван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930 га, кадастровий номер 5323055100:30:001:1346 (Витяг з Державного земельного кадастру про земельну ділянку НВ-5310482262019 від 02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930 га, кадастровий номер 5323055100:30:001:1346, яка розташована в смт.Машівка, вул. Нова, 4А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Сапі Анатолію Івановичу із земель комунальної власності безоплатно у приватну власність земельну ділянку площею 0,093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46, яка розташована в смт. Машівка, вул. Нова, 4А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Сапі А.І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10:03:00Z</cp:lastPrinted>
  <dcterms:modified xsi:type="dcterms:W3CDTF">2019-07-03T06:24:00Z</dcterms:modified>
  <cp:revision>201</cp:revision>
  <dc:subject/>
  <dc:title/>
</cp:coreProperties>
</file>