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92614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ойтенко 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йтенко Дмитра Олеговича  зареєстрований в с.Макухівка, пров.Сосновий,б.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Войтенко Дмитру Олеговичу зареєстрований в с.Макухівка, пров.Сосновий,б.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59</cp:revision>
  <dc:subject/>
  <dc:title/>
</cp:coreProperties>
</file>