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699085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10/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айжауновій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айжаунової Марини Вікторівни зареєстрованої в с. Козельщин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80 га для ведення особистого селянського господарства рілля, яка знаходиться в с. Козельщи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Байжауновій Марині Вікторівні  на розроблення проекту землеустрою щодо відведення земельної ділянки у власність орієнтовною площею 0,80 га рілля земель сільськогосподарського призначення комунальної власності для ведення особистого селянського господарства, яка знаходиться в с. Козельщи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37:00Z</dcterms:created>
  <dc:creator>Admin</dc:creator>
  <dc:description/>
  <cp:keywords/>
  <dc:language>en-US</dc:language>
  <cp:lastModifiedBy>Acer</cp:lastModifiedBy>
  <cp:lastPrinted>2020-10-05T14:53:00Z</cp:lastPrinted>
  <dcterms:modified xsi:type="dcterms:W3CDTF">2021-09-21T17:37:00Z</dcterms:modified>
  <cp:revision>2</cp:revision>
  <dc:subject/>
  <dc:title>                                                                                                               </dc:title>
</cp:coreProperties>
</file>