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0807799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39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Heading1"/>
              <w:spacing w:lineRule="auto" w:line="216"/>
              <w:rPr/>
            </w:pPr>
            <w:r>
              <w:rPr>
                <w:sz w:val="28"/>
                <w:szCs w:val="28"/>
              </w:rPr>
              <w:t>Про внесення змін в рішення 11 позачергової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сії сьомого скликання від 21.11.2018 року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  надання дозволу на розробку проекту </w:t>
            </w:r>
          </w:p>
          <w:p>
            <w:pPr>
              <w:pStyle w:val="Heading1"/>
              <w:spacing w:lineRule="auto" w:line="216"/>
              <w:rPr/>
            </w:pPr>
            <w:r>
              <w:rPr>
                <w:sz w:val="28"/>
                <w:szCs w:val="28"/>
              </w:rPr>
              <w:t>землеустрою щодо відведення земельної ділянки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Рибаку Григорію Павловичу для подальшої передачі в оренду для городництва»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</w:t>
            </w:r>
            <w:r>
              <w:rPr>
                <w:sz w:val="28"/>
                <w:szCs w:val="28"/>
                <w:lang w:val="uk-UA"/>
              </w:rPr>
              <w:t>, селищна рад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6031230" cy="25349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2534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 И Р І Ш И Л 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 Внести  зміни  в  рішення 11 позачергової сесії сьомого скликання від 21.11.2018 року «Про  надання дозволу на розробку проекту землеустрою щодо відведення земельної ділянки гр. Рибаку Григорію Павловичу для подальшої передачі в оренду для городництва» шляхом виключення пункту 5 даного рішенн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лищний голова                                              Сергій СИДОР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hanging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199.6pt;mso-wrap-distance-left:0pt;mso-wrap-distance-right:9pt;mso-wrap-distance-top:0pt;mso-wrap-distance-bottom:0pt;margin-top: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Внести  зміни  в  рішення 11 позачергової сесії сьомого скликання від 21.11.2018 року «Про  надання дозволу на розробку проекту землеустрою щодо відведення земельної ділянки гр. Рибаку Григорію Павловичу для подальшої передачі в оренду для городництва» шляхом виключення пункту 5 даного рішенн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лищний голова                                              Сергій СИД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15T09:46:00Z</cp:lastPrinted>
  <dcterms:modified xsi:type="dcterms:W3CDTF">2021-05-24T05:23:00Z</dcterms:modified>
  <cp:revision>261</cp:revision>
  <dc:subject/>
  <dc:title/>
</cp:coreProperties>
</file>