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2756925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7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Черненка І.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ерненка Івана Олександровича  зареєстрований в с.Григорівка, вул.Шевченка ,б.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Черненку Івану Олександровичу зареєстрований в с.Григорівка, вул.Шевченка ,б.5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2-01-17T16:07:00Z</cp:lastPrinted>
  <dcterms:modified xsi:type="dcterms:W3CDTF">2022-01-27T11:48:00Z</dcterms:modified>
  <cp:revision>266</cp:revision>
  <dc:subject/>
  <dc:title/>
</cp:coreProperties>
</file>