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sz w:val="36"/>
          <w:lang w:val="uk-UA"/>
        </w:rPr>
        <w:t xml:space="preserve">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0247712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 квіт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 xml:space="preserve">Про відмову гр. Шматченку Роману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алентиновичу у наданні дозволу на розробку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роекту землеустрою щодо відведення земельної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ділянки для ведення особистого селянського 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 xml:space="preserve">господарства із земель запасу комунальної 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>власності Машівської селищної ради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</w:t>
      </w:r>
      <w:r>
        <w:rPr>
          <w:sz w:val="28"/>
          <w:lang w:val="uk-UA"/>
        </w:rPr>
        <w:t>розглянувши заяву гр. Шматченка Р.В.</w:t>
      </w:r>
      <w:r>
        <w:rPr>
          <w:sz w:val="28"/>
          <w:szCs w:val="28"/>
          <w:lang w:val="uk-UA"/>
        </w:rPr>
        <w:t xml:space="preserve"> 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Відмовити гр. Шматченку Роману  Валентиновичу в наданні дозволу на розроблення проекту землеустрою  щодо відведення земельної ділянки площею 2,00 га для ведення особистого селянського господарства з подальшою передачею в приватну власність із земель запасу Машівської селищної ради в зв’язку з відсутністю вільних земель запасу вказаного в заяві розмір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Рекомендувати гр. Шматченку Р.В. звернутися до Головного управління Держгеокадастру у Полтавській області для отримання земельної ділянки з земель запасу державної власност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51:00Z</dcterms:created>
  <dc:creator>user</dc:creator>
  <dc:description/>
  <cp:keywords/>
  <dc:language>en-US</dc:language>
  <cp:lastModifiedBy>user</cp:lastModifiedBy>
  <cp:lastPrinted>2016-09-12T11:47:00Z</cp:lastPrinted>
  <dcterms:modified xsi:type="dcterms:W3CDTF">2018-04-30T09:45:00Z</dcterms:modified>
  <cp:revision>55</cp:revision>
  <dc:subject/>
  <dc:title>    МАШІВСЬКА СЕЛИЩНА РАДА ПОЛТАВСЬКОЇ ОБЛАСТІ</dc:title>
</cp:coreProperties>
</file>