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14602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 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Шматченку Роман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алентиновичу у наданні дозволу на розробк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екту землеустрою щодо відведення земель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ілянки для ведення особистого селянського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господарства із земель запасу комунальної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власності 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Шматченка Р.В.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Відмовити гр. Шматченку Роману  Валентиновичу в наданні дозволу на розроблення проекту землеустрою  щодо відведення земельної ділянки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екомендувати гр. Шматченку Р.В. звернутися до Головного управління Держгеокадастру у Полтавській області для отримання земельної ділянки з земель запасу державної влас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6-09-12T11:47:00Z</cp:lastPrinted>
  <dcterms:modified xsi:type="dcterms:W3CDTF">2018-04-30T09:45:00Z</dcterms:modified>
  <cp:revision>55</cp:revision>
  <dc:subject/>
  <dc:title>    МАШІВСЬКА СЕЛИЩНА РАДА ПОЛТАВСЬКОЇ ОБЛАСТІ</dc:title>
</cp:coreProperties>
</file>