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124920489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lang w:val="uk-UA"/>
        </w:rPr>
        <w:t xml:space="preserve">211 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 земельну  ділянку комунальної власності  кадастровий номер 5323084400:00:004:0037 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01.17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емлі запасу (земельні ділянки кожної категорії земель, які не надані у власність або користування громадянам чи юридичним особам) площею 44,605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7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4,605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ержавну реєстрацію права комунальної власності на земельні ділянки: 5323084400:00:004:0038 – 17,0311 га, 5323084400:00:004:0039 – 0,1505 га, 5323084400:00:004:0040- 15,3206га, 5323084400:00:004:00041- 8,0632га, </w:t>
      </w:r>
      <w:r>
        <w:rPr>
          <w:rFonts w:cs="Roboto Condensed;Arial" w:ascii="Roboto Condensed;Arial" w:hAnsi="Roboto Condensed;Arial"/>
          <w:color w:val="333333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           5323084400:00:004:0037  – 44,605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Roboto Condensed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Абзац списку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0:00Z</dcterms:created>
  <dc:creator>Admin</dc:creator>
  <dc:description/>
  <cp:keywords/>
  <dc:language>en-US</dc:language>
  <cp:lastModifiedBy>Бережна М.А.</cp:lastModifiedBy>
  <cp:lastPrinted>2021-12-08T13:52:00Z</cp:lastPrinted>
  <dcterms:modified xsi:type="dcterms:W3CDTF">2021-12-08T11:52:00Z</dcterms:modified>
  <cp:revision>85</cp:revision>
  <dc:subject/>
  <dc:title>ПРОЕКТ</dc:title>
</cp:coreProperties>
</file>