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17525373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  <w:lang w:val="uk-UA"/>
        </w:rPr>
        <w:t xml:space="preserve">211 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 земельну  ділянку комунальної власності  кадастровий номер 5323084400:00:004:0037 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01.17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емлі запасу (земельні ділянки кожної категорії земель, які не надані у власність або користування громадянам чи юридичним особам) площею 44,605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4:0037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44,605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державну реєстрацію права комунальної власності на земельні ділянки: 5323084400:00:004:0038 – 17,0311 га, 5323084400:00:004:0039 – 0,1505 га, 5323084400:00:004:0040- 15,3206га, 5323084400:00:004:00041- 8,0632га, 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що утворилися в результаті поділу земельної ділянки з кадастровим номером            5323084400:00:004:0037  – 44,605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Roboto Condense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Абзац списку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Бережна М.А.</cp:lastModifiedBy>
  <cp:lastPrinted>2021-12-08T13:52:00Z</cp:lastPrinted>
  <dcterms:modified xsi:type="dcterms:W3CDTF">2021-12-08T11:52:00Z</dcterms:modified>
  <cp:revision>85</cp:revision>
  <dc:subject/>
  <dc:title>ПРОЕКТ</dc:title>
</cp:coreProperties>
</file>