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94811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шістнадцятої позачергової сесії Машівсько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17 трав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ро викуп для суспільних потреб об’єктів нерухомого майна – погріб вхідний, артезіанська свердловина, башта “Рожновського”, що розміщені за адресою: вулиця Паркова, 90ж с. Селещина Машівського району Полтавської області, які перебувають у приватній власн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26, п. 9 ст 60 Закону України «Про місцеве самоврядування в Україні»,  ст. 10 Закону Укаїни “</w:t>
      </w:r>
      <w:r>
        <w:rPr>
          <w:lang w:val="uk-UA"/>
        </w:rPr>
        <w:t>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”</w:t>
      </w:r>
      <w:r>
        <w:rPr>
          <w:sz w:val="24"/>
          <w:szCs w:val="24"/>
          <w:lang w:val="uk-UA"/>
        </w:rPr>
        <w:t xml:space="preserve">, з метою забезпечення безперебійного водопостачання жителям вулиці Шевченка та провулку Тихого в с. Селещина Машівського району Полтавської області, селищна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1</w:t>
      </w:r>
      <w:r>
        <w:rPr>
          <w:b w:val="false"/>
          <w:bCs w:val="false"/>
          <w:sz w:val="24"/>
          <w:szCs w:val="24"/>
          <w:lang w:val="uk-UA"/>
        </w:rPr>
        <w:t>. Викупити у гр. Щербаня Олексія Івановича для суспільних потреб, об'єкти нерухомого майна - погріб вхідний загальною площею 7,7 м</w:t>
      </w:r>
      <w:r>
        <w:rPr>
          <w:b w:val="false"/>
          <w:bCs w:val="false"/>
          <w:sz w:val="24"/>
          <w:szCs w:val="24"/>
          <w:vertAlign w:val="superscript"/>
          <w:lang w:val="uk-UA"/>
        </w:rPr>
        <w:t>2</w:t>
      </w:r>
      <w:r>
        <w:rPr>
          <w:b w:val="false"/>
          <w:bCs w:val="false"/>
          <w:sz w:val="24"/>
          <w:szCs w:val="24"/>
          <w:lang w:val="uk-UA"/>
        </w:rPr>
        <w:t>, артезіанська свердловина 153 м., башта “Рожновського” що розміщені за адресою: вулиця Паркова, 90ж с. Селещина Машівського району Полтав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ab/>
        <w:t xml:space="preserve">2. Відділу комунального майна, містобудування, архітектури та земельних ресурсів Машівської селищної рад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отягом п'яти днів з дня прийняття рішення, але не пізніше як за три місяці до викупу,</w:t>
      </w:r>
      <w:r>
        <w:rPr>
          <w:b w:val="false"/>
          <w:bCs w:val="false"/>
          <w:sz w:val="24"/>
          <w:szCs w:val="24"/>
          <w:lang w:val="uk-UA"/>
        </w:rPr>
        <w:t xml:space="preserve"> повідомити гр. Щербаня Олексія Івановича про викуп для суспільних потреб об’єктів нерухомого майна, що зазначені у п.1 рішення, за договірною ціною, але не вище тієї, що визначена суб'єктом оціночн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ab/>
        <w:t xml:space="preserve">3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У разі надання гр. Щербанем Олексієм Івановичем згоди на пропозицію викупу об'єктів нерухомого майна - погріб вхідний загальною площею 7,7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, артезіанська свердловина 153 м., башта “Рожновського”, що розміщені за адресою: вулиця Паркова, 90ж с. Селещина Машівського району Полтавської області, Відділу комунального майна, містобудування, архітектури та земельних ресурсів Машівської селищної ради укласти з Щербанем Олексієм Івановичем договір купівлі-продажу об'єктів нерухомого майна, що зазначені у п.1 цього рішення, за договірною ціною, але не вище тієї, що визначена суб'єктом оціночно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lang w:val="uk-UA"/>
        </w:rPr>
        <w:t>.</w:t>
      </w:r>
      <w:r>
        <w:rPr>
          <w:lang w:val="uk-UA"/>
        </w:rPr>
        <w:t xml:space="preserve"> Контроль за виконанням даного рішення покласти на 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5-21T08:05:00Z</cp:lastPrinted>
  <dcterms:modified xsi:type="dcterms:W3CDTF">2019-05-21T05:11:36Z</dcterms:modified>
  <cp:revision>207</cp:revision>
  <dc:subject/>
  <dc:title/>
</cp:coreProperties>
</file>