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ШІВСЬКА СЕЛИЩНА РАДА ПОЛТАВСЬКОЇ ОБЛАСТІ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ІДКРИТЕ ПОІМЕННЕ ГОЛОСУВ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ленарне засідання </w:t>
      </w:r>
      <w:r>
        <w:rPr>
          <w:b/>
          <w:sz w:val="28"/>
          <w:szCs w:val="28"/>
        </w:rPr>
        <w:t>першої сесії селищн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скликання</w:t>
      </w:r>
      <w:r>
        <w:rPr>
          <w:b/>
          <w:sz w:val="28"/>
        </w:rPr>
        <w:t xml:space="preserve"> (друге пленарне засідання) </w:t>
      </w:r>
      <w:r>
        <w:rPr>
          <w:b/>
          <w:bCs/>
          <w:sz w:val="28"/>
          <w:szCs w:val="28"/>
        </w:rPr>
        <w:t>від 05.01.2018 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ід «_5___» ___січня____ 2018 р. ___12-15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cs="Times New Roman CYR" w:ascii="Times New Roman CYR" w:hAnsi="Times New Roman CYR"/>
        </w:rPr>
        <w:t>(дата)                         (час)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регламент роботи Маш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ішення ухвалює БІЛЬШІСТЬ ВІД ЗАГАЛЬНОГО СКЛАДУ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ілоброва Ларис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биль Людмила Юр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трималась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ина Світла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хно Любов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ура Леонід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ваняков Вячеслав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гнатенко Надія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рпенко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іч Наталія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вченко Микола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венко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инич Раїса Аполіна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яренко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яренко Григор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хайліченко Володими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ходько Володими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ибак Григор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єнко Алл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рока Олександр Григо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тична Валенти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уменко Над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рюкова Сніжана Пет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орна Тетяна Анто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ульга Наталія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ru-RU"/>
              </w:rPr>
              <w:t>ВСЬОГО:   2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ВСЬОГО ПРОГОЛОСУВАЛО:  __23____, З НИХ: </w:t>
      </w:r>
      <w:r>
        <w:rPr>
          <w:rFonts w:cs="Times New Roman CYR" w:ascii="Times New Roman CYR" w:hAnsi="Times New Roman CYR"/>
          <w:b/>
          <w:bCs/>
          <w:sz w:val="18"/>
          <w:szCs w:val="18"/>
          <w:lang w:val="ru-RU"/>
        </w:rPr>
        <w:t xml:space="preserve">ЗА: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___22____</w:t>
      </w:r>
      <w:r>
        <w:rPr>
          <w:rFonts w:cs="Times New Roman CYR" w:ascii="Times New Roman CYR" w:hAnsi="Times New Roman CYR"/>
          <w:sz w:val="18"/>
          <w:szCs w:val="18"/>
          <w:lang w:val="ru-RU"/>
        </w:rPr>
        <w:t xml:space="preserve">,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ПРОТИ: _____0______, </w:t>
      </w:r>
      <w:r>
        <w:rPr>
          <w:rFonts w:cs="Times New Roman CYR" w:ascii="Times New Roman CYR" w:hAnsi="Times New Roman CYR"/>
          <w:b/>
          <w:bCs/>
          <w:sz w:val="18"/>
          <w:szCs w:val="18"/>
          <w:lang w:val="ru-RU"/>
        </w:rPr>
        <w:t>УТР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ИМАЛИСЬ</w:t>
      </w:r>
      <w:r>
        <w:rPr>
          <w:rFonts w:cs="Times New Roman CYR" w:ascii="Times New Roman CYR" w:hAnsi="Times New Roman CYR"/>
          <w:b/>
          <w:bCs/>
          <w:sz w:val="18"/>
          <w:szCs w:val="18"/>
          <w:lang w:val="ru-RU"/>
        </w:rPr>
        <w:t xml:space="preserve">.: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_____1______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НЕ ГОЛОСУВАЛО:  _____1_________,  РІШЕННЯ-____прийнято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Голова лічильної комісії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 xml:space="preserve">____підпис_________ </w:t>
        <w:tab/>
        <w:t>(Маляренко Г.В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Члени лічильної комісії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>____підпис_________</w:t>
        <w:tab/>
        <w:t>(Туменко Н.В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ab/>
        <w:tab/>
        <w:tab/>
        <w:t xml:space="preserve">____підпис_________ </w:t>
        <w:tab/>
        <w:t>(Рибак Ю.Г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ab/>
        <w:tab/>
        <w:tab/>
        <w:t xml:space="preserve">____підпис_________ </w:t>
        <w:tab/>
        <w:t>(Дахно Л.М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ab/>
        <w:tab/>
        <w:tab/>
        <w:t xml:space="preserve">____підпис_________ </w:t>
        <w:tab/>
        <w:t>(Маляренко Г.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sectPr>
      <w:type w:val="nextPage"/>
      <w:pgSz w:w="12240" w:h="15840"/>
      <w:pgMar w:left="1417" w:right="616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6:43:00Z</dcterms:created>
  <dc:creator>sokolov</dc:creator>
  <dc:description/>
  <cp:keywords/>
  <dc:language>en-US</dc:language>
  <cp:lastModifiedBy>соколов</cp:lastModifiedBy>
  <cp:lastPrinted>2018-01-05T08:57:00Z</cp:lastPrinted>
  <dcterms:modified xsi:type="dcterms:W3CDTF">2018-01-05T13:29:00Z</dcterms:modified>
  <cp:revision>8</cp:revision>
  <dc:subject/>
  <dc:title>МАШІВСЬКА СЕЛИЩНА РАДА ПОЛТАВСЬКОЇ ОБЛАСТІ</dc:title>
</cp:coreProperties>
</file>