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2328708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0/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ритавченку А.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ритавченка Антона Володимировича, зареєстрований с. Новий Тагамлик, вул. Панаса Мирного,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ритавченку Антону Володимировичу, зареєстрований с. Новий Тагамлик, вул. Панаса Мирного, 10  на розроблення проекту землеустрою щодо відведення земельної ділянки у власність орієнтовною площею 1,1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11:00Z</dcterms:created>
  <dc:creator>Admin</dc:creator>
  <dc:description/>
  <cp:keywords/>
  <dc:language>en-US</dc:language>
  <cp:lastModifiedBy>Admin</cp:lastModifiedBy>
  <cp:lastPrinted>2022-01-20T10:49:00Z</cp:lastPrinted>
  <dcterms:modified xsi:type="dcterms:W3CDTF">2022-01-28T06:59:00Z</dcterms:modified>
  <cp:revision>5</cp:revision>
  <dc:subject/>
  <dc:title>                                              </dc:title>
</cp:coreProperties>
</file>