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7729481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0/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ойтенко В.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ойтенко Вікторії Ростиславівни  зареєстрована в м.Полтава, вул.Бловка, б.19, кв.2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Войтенко Вікторії Ростиславівні зареєстрована в м.Полтава, вул.Бловка, б.19, кв.28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09:24:00Z</dcterms:modified>
  <cp:revision>260</cp:revision>
  <dc:subject/>
  <dc:title/>
</cp:coreProperties>
</file>