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6660264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Титаренко О.І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Титаренка Олексія Іван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-1, буд.10 кв.9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8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Титаренку Олексію Івановичу 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-1, буд.10 кв.9 на розроблення проекту землеустрою щодо відведення земельної ділянки у власність орієнтовною площею 1,85 га 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4:36:00Z</cp:lastPrinted>
  <dcterms:modified xsi:type="dcterms:W3CDTF">2019-05-20T05:45:00Z</dcterms:modified>
  <cp:revision>179</cp:revision>
  <dc:subject/>
  <dc:title/>
</cp:coreProperties>
</file>