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6340826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Титаренко О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итаренка Олексія Іва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-1, буд.10 кв.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8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итаренку Олексію Іван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-1, буд.10 кв.9 на розроблення проекту землеустрою щодо відведення земельної ділянки у власність орієнтовною площею 1,85 га 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5-20T05:45:00Z</dcterms:modified>
  <cp:revision>179</cp:revision>
  <dc:subject/>
  <dc:title/>
</cp:coreProperties>
</file>