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3720357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для будівництва та обслуговування  житлового будинку, господарських будівель і споруд (присадибна ділянка) і передачу її безоплатно у приватну власність гр. Профатило С.Г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, 186-1 Земельного кодексу України, Законом України «Про державний земельний кадастр», ст.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офатило Сергія Григоровича про затвердження проекту землеустрою щодо відведення земельної ділянки для будівництва і  обслуговування  житлового будинку, господарських будівель і споруд (присадибна ділянка) площею 0,2300 га, кадастровий номер 5323086601:01:001:1402 (Витяг з Державного земельного кадастру про земельну ділянку НВ-5315000952019 від 13.12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проект землеустрою щодо відведення земельної ділянки для будівництва і обслуговування  житлового будинку, господарських будівель і споруд (присадибна ділянка) площею 0,2300 га, кадастровий номер 5323086601:01:001:1402, яка розташована в с. Селещина, вул. Тополина,1а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Профатило Сергію Григо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23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02, яка розташована в с. Селещина, вул.Тополина,1а 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Профатило С.Г. 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3-22T11:13:00Z</cp:lastPrinted>
  <dcterms:modified xsi:type="dcterms:W3CDTF">2020-03-02T12:39:00Z</dcterms:modified>
  <cp:revision>183</cp:revision>
  <dc:subject/>
  <dc:title/>
</cp:coreProperties>
</file>