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pt;height:53.25pt" filled="f" o:ole="">
            <v:imagedata r:id="rId3" o:title=""/>
          </v:shape>
          <o:OLEObject Type="Embed" ProgID="" ShapeID="ole_rId2" DrawAspect="Content" ObjectID="_297691599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дня</w:t>
      </w:r>
      <w:r>
        <w:rPr>
          <w:color w:val="000000"/>
          <w:sz w:val="28"/>
          <w:szCs w:val="28"/>
        </w:rPr>
        <w:t xml:space="preserve"> 2021 року № </w:t>
      </w:r>
      <w:r>
        <w:rPr>
          <w:color w:val="000000"/>
          <w:sz w:val="28"/>
          <w:szCs w:val="28"/>
          <w:lang w:val="uk-UA"/>
        </w:rPr>
        <w:t>15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6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4"/>
        <w:gridCol w:w="356"/>
        <w:gridCol w:w="4566"/>
      </w:tblGrid>
      <w:tr>
        <w:trPr/>
        <w:tc>
          <w:tcPr>
            <w:tcW w:w="664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затвердження перспективного плану робот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 військового обліку військовозобов’язаних і призовників на території Машівської селищної територіальної громади та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афіка проведе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вірок стану військового обліку на 2022 рік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FF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80" w:leader="none"/>
          <w:tab w:val="left" w:pos="2500" w:leader="none"/>
          <w:tab w:val="left" w:pos="2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ind w:firstLine="482"/>
        <w:jc w:val="both"/>
        <w:rPr/>
      </w:pPr>
      <w:r>
        <w:rPr>
          <w:sz w:val="28"/>
          <w:szCs w:val="28"/>
          <w:lang w:val="uk-UA"/>
        </w:rPr>
        <w:t xml:space="preserve">Відповідно до статті 36 Закону України «Про місцеве самоврядування в Україні», ст. 33, 34, 38 Закону України «Про військовий обов'язок та військову службу», ст. 18 Закону України «Про мобілізаційну підготовку та мобілізацію», Постанови Кабінету Міністрів України від 28.12.2000 року № 1921 «Про затвердження положення про військово-транспортний обов'язок»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поліпшення військового обліку та обліку мобілізаційних ресурсів і бронювання військовозобов'язаних, </w:t>
      </w:r>
      <w:r>
        <w:rPr>
          <w:bCs/>
          <w:sz w:val="28"/>
          <w:szCs w:val="28"/>
          <w:lang w:val="uk-UA"/>
        </w:rPr>
        <w:t>виконавчий комітет селищної ради</w:t>
      </w:r>
    </w:p>
    <w:p>
      <w:pPr>
        <w:pStyle w:val="Normal"/>
        <w:tabs>
          <w:tab w:val="clear" w:pos="709"/>
          <w:tab w:val="left" w:pos="23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Затвердити перспективний план роботи </w:t>
      </w:r>
      <w:r>
        <w:rPr>
          <w:color w:val="000000"/>
          <w:sz w:val="28"/>
          <w:szCs w:val="28"/>
          <w:lang w:val="uk-UA"/>
        </w:rPr>
        <w:t>з військового обліку військовозобов’язаних і призовників на території Машівської селищної територіальної громади на 2022 рік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графік проведення </w:t>
      </w:r>
      <w:r>
        <w:rPr>
          <w:sz w:val="28"/>
          <w:szCs w:val="28"/>
          <w:lang w:val="uk-UA"/>
        </w:rPr>
        <w:t xml:space="preserve">перевірок стану військового обліку та звірок облікових даних карток первинного обліку із обліковими даними особових карток П2, домовими, погосподарськими книгами та картками реєстрації у 2022 році на території Машівської селищної ради (Абрамівського, Базилівщинського, Дмитрівського, Кошманівського, Новотагамлицького, Сахнівщинського та </w:t>
      </w:r>
      <w:r>
        <w:rPr>
          <w:sz w:val="28"/>
          <w:szCs w:val="28"/>
          <w:lang w:val="uk-UA"/>
        </w:rPr>
        <w:t>Селещинського старостинських округів)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Відповідальним особам, забезпечити здійснення персонального обліку військовозобов’язаних та призовників за місцем їх роботи або навчання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638"/>
      </w:tblGrid>
      <w:tr>
        <w:trPr/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ind w:left="28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ГОДЖЕНО</w:t>
            </w:r>
          </w:p>
          <w:p>
            <w:pPr>
              <w:pStyle w:val="Normal"/>
              <w:spacing w:lineRule="auto" w:line="276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сьмий відділ</w:t>
            </w:r>
          </w:p>
          <w:p>
            <w:pPr>
              <w:pStyle w:val="Normal"/>
              <w:spacing w:lineRule="auto" w:line="276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тавського районного ТЦК та СП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____________  О.В. Пиляй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____» ____________ 20___ року</w:t>
            </w:r>
          </w:p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76"/>
              <w:ind w:left="802" w:right="76" w:firstLine="9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76"/>
              <w:ind w:left="802" w:right="7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м виконавчого комітету Машівської селищної ради від ______________ року №____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39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спективний план</w:t>
      </w:r>
    </w:p>
    <w:p>
      <w:pPr>
        <w:pStyle w:val="Normal"/>
        <w:ind w:firstLine="399"/>
        <w:jc w:val="center"/>
        <w:rPr/>
      </w:pPr>
      <w:r>
        <w:rPr>
          <w:b/>
          <w:color w:val="000000"/>
          <w:sz w:val="28"/>
          <w:szCs w:val="28"/>
          <w:lang w:val="uk-UA"/>
        </w:rPr>
        <w:t>роботи з військового обліку військовозобов’язаних і призовників на території Машівської селищної територіальної громади на 2022 рік</w:t>
      </w:r>
    </w:p>
    <w:p>
      <w:pPr>
        <w:pStyle w:val="Normal"/>
        <w:ind w:firstLine="39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599"/>
        <w:gridCol w:w="1543"/>
        <w:gridCol w:w="145"/>
        <w:gridCol w:w="1556"/>
        <w:gridCol w:w="165"/>
        <w:gridCol w:w="89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п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зва  заход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то виконує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Планування та звітуванн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кладання перспективного плану  </w:t>
            </w:r>
            <w:r>
              <w:rPr>
                <w:color w:val="000000"/>
                <w:lang w:val="uk-UA"/>
              </w:rPr>
              <w:t>роботи з військового обліку  військовозобов’язаних і призовників на (наступний) 2022 рі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кладання графіку </w:t>
            </w:r>
            <w:r>
              <w:rPr>
                <w:color w:val="000000"/>
                <w:lang w:val="uk-UA"/>
              </w:rPr>
              <w:t>проведення перевірок стану військового обліку та звірок  облікових даних карток первинного обліку із обліковими даними особових карток П2, домовими і по господарськими  книгами та картками реєстрації у 2022 році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ідготовка доповіді </w:t>
            </w:r>
            <w:r>
              <w:rPr>
                <w:color w:val="000000"/>
                <w:lang w:val="uk-UA"/>
              </w:rPr>
              <w:t>про стан військово-облікової роботи на території селищної ради у 2021 році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15 січня наступного за звітним рок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2. Організація та проведення приписки громадян 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2006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оку до призовної дільниц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uk-UA" w:eastAsia="en-US"/>
              </w:rPr>
              <w:t>Підготовка проекту рішення виконавчого комітету щодо проведення приписки громадян 2006 року народження до призовної дільниц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uk-UA" w:eastAsia="en-US"/>
              </w:rPr>
              <w:t>Складання та подання до військового комісаріату списку призовників, які проживають на території селищної р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 гру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ідготовка документів та формування особових справ призовн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25 гру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явлення допризовників, які не пройшли приписної комісії, виявлених допри-зовників негайно направляти в райвійськом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нтроль за проходженням підготовки до строкової військової служби всіма юнаками допризовного і призовного віку, які працюють на підприємстві (відвідування допризовниками і призовниками шкіл, учбових пунктів, учбових організацій, вжиття заходів щодо забезпечення повного відвідування і якісного проведення цієї підготовк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сті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Організація і проведення призову громадян на строкову військову службу, військовий облік призовникі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Підготовка проекту рішення виконавчого комітету про організацію та проведення призову громадян на строкову військову службу у 2022 році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ча справами (секретар) виконком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ведення звірки облікових даних списку призовників, які перебувають на військовому обліку з обліковими даними військового комісаріату весною та восен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ведення до населення наказу військового комісара про черговий призов громадян на строкову військову служб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повіщення громадян, які підлягають черговому призову на строкову військову службу про їх явку для проходження медичної та призовної комісії персональними повіст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ідготовка документів та формування особових справ призовн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 рази на рік: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, жовт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нтроль за дотриманням призовниками правил військового облі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ведення заходів розшуку призовників, які ухиляються від призову на строкову війсьокву службу, складання та подання до військового комісаріату актів невручення пові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ідготовка та подання донесення до військового комісаріату про зміни в облікових даних призовн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 при наяв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Заходи з військового обліку  військовозобов’язаних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" w:hanging="1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Перевірка у військовозобов’язаних наявності військово-облікових документів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 при прийомі на військовий облік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роведення </w:t>
            </w:r>
            <w:r>
              <w:rPr>
                <w:color w:val="000000"/>
                <w:lang w:val="uk-UA"/>
              </w:rPr>
              <w:t xml:space="preserve">перевірок стану військового обліку та звірок  облікових даних карток первинного обліку із обліковими даними особових карток П2, з </w:t>
            </w:r>
            <w:bookmarkStart w:id="0" w:name="_GoBack"/>
            <w:bookmarkEnd w:id="0"/>
            <w:r>
              <w:rPr>
                <w:color w:val="000000"/>
                <w:lang w:val="uk-UA"/>
              </w:rPr>
              <w:t>домовими і по господарськими  книгами та картками реєстрації у 2022 році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із графіком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лік змін у військовозобов’язаних: сімейного стану, адреси місця проживання, службового стану, технічної підготовки, освіти і у п’ятиденний строк вносить ці зміни до їх карток первинного обліку та повідомлення про них у відповідні військові комісаріат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 один раз на міся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ення оповіщення військовозобов’язаних на вимогу військових комісаріатів і сприяти їх своєчасній явці за цим виклико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 наявності розпорядження з військового комісаріату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рости, відповідальні за ведення військового обліку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лік та повідомлення до військових комісаріатів про військовозобов’язаних і призовників, які заявили про зміни в стані здоров’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дин раз на міся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lineRule="auto" w:line="276" w:before="40" w:after="40"/>
              <w:ind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ведення роз’яснювальної роботи серед військовозобов’язаних про неухильне дотримання вимог Закону України “Про військовий обов’язок і військову службу” щодо військового обліку, забезпечення суворого контролю за виконанням цього Закону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роводить систематично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Облік, зберігання та ведення карток первинного обліку </w:t>
            </w:r>
            <w:r>
              <w:rPr>
                <w:color w:val="000000"/>
                <w:lang w:val="uk-UA"/>
              </w:rPr>
              <w:t>військовозобов’язаних</w:t>
            </w:r>
            <w:r>
              <w:rPr>
                <w:color w:val="000000"/>
                <w:lang w:val="uk-UA" w:eastAsia="en-US"/>
              </w:rPr>
              <w:t>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стійн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лючення з військового обліку  військовозобов’язаних , які  досягли граничного віку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ічен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 за ведення військового обліку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9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firstLine="39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Керуюча справами (секретар)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иконавчого комітету                                                                Юлія ЧЕРНИШ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z0623-10" TargetMode="External"/><Relationship Id="rId5" Type="http://schemas.openxmlformats.org/officeDocument/2006/relationships/hyperlink" Target="http://zakon4.rada.gov.ua/laws/show/z0623-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8:00Z</dcterms:created>
  <dc:creator>user</dc:creator>
  <dc:description/>
  <cp:keywords/>
  <dc:language>en-US</dc:language>
  <cp:lastModifiedBy>Юля</cp:lastModifiedBy>
  <cp:lastPrinted>2021-01-21T10:01:00Z</cp:lastPrinted>
  <dcterms:modified xsi:type="dcterms:W3CDTF">2021-12-23T12:30:00Z</dcterms:modified>
  <cp:revision>45</cp:revision>
  <dc:subject/>
  <dc:title>МАШІВСЬКА СЕЛИЩНА РАДА</dc:title>
</cp:coreProperties>
</file>