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907955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етухову А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етухова Андрія Валерійовича 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залежності,135, кв.32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етухову Андрію Валеор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. Машівка, вул. Незалежності,135, кв.32 на розроблення проекту землеустрою щодо відведення земельної ділянки у власність орієнтовною площею 1,75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8:00Z</cp:lastPrinted>
  <dcterms:modified xsi:type="dcterms:W3CDTF">2019-06-27T06:29:00Z</dcterms:modified>
  <cp:revision>192</cp:revision>
  <dc:subject/>
  <dc:title/>
</cp:coreProperties>
</file>