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7159245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Шаповал О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Шаповал Олександра Анатолі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 с.Огуївка Машівського району Полтавської області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1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Шаповал Олександру Анатол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                   с.Огуївка Машівського району Полтавської області,  на розроблення проекту землеустрою щодо відведення земельної ділянки у власність орієнтовною площею 1,14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04T11:06:00Z</cp:lastPrinted>
  <dcterms:modified xsi:type="dcterms:W3CDTF">2020-08-05T06:22:00Z</dcterms:modified>
  <cp:revision>206</cp:revision>
  <dc:subject/>
  <dc:title/>
</cp:coreProperties>
</file>