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004123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 МАШІВСЬКОГО РАЙОНУ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двадцять п’</w:t>
      </w:r>
      <w:r>
        <w:rPr>
          <w:rStyle w:val="StrongEmphasis"/>
        </w:rPr>
        <w:t>ятої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7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няття у власність медичного автомобіл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Комунального некомерцій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шівський районний центр перви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о-санітарної допомоги Маш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Полтавської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5, 60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враховуючи рішення постійної комісії селищної ради з питань планування, місцевого бюджету, регіональної економічної політики, фінансів, цін та приватизації, </w:t>
      </w:r>
      <w:r>
        <w:rPr>
          <w:bCs/>
          <w:sz w:val="28"/>
          <w:lang w:val="uk-UA"/>
        </w:rPr>
        <w:t>селищна рада.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безоплатно медичний автомобіль з подальшою передачею у користування Комунального некомерційного підприємства «Машівський районний центр первинної медико-санітарної допомоги Машівської районної ради Полтавської області» для обслуговування жителів Селещинського та Новотагамлицького старостинських округів Машівської селищної ради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вести державну реєстрацію медичного автомобіля за Комунальним некомерційним підприємством «Машівський районний центр первинної медико-санітарної допомоги Машівської районної ради Полтавської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о.селищного голови</w:t>
        <w:tab/>
        <w:tab/>
        <w:tab/>
        <w:tab/>
        <w:tab/>
        <w:tab/>
        <w:tab/>
        <w:tab/>
        <w:t>С.А.Година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56:00Z</dcterms:created>
  <dc:creator>user</dc:creator>
  <dc:description/>
  <cp:keywords/>
  <dc:language>en-US</dc:language>
  <cp:lastModifiedBy>admin</cp:lastModifiedBy>
  <cp:lastPrinted>2019-12-12T16:10:00Z</cp:lastPrinted>
  <dcterms:modified xsi:type="dcterms:W3CDTF">2019-12-14T15:15:00Z</dcterms:modified>
  <cp:revision>5</cp:revision>
  <dc:subject/>
  <dc:title>МАШІВСЬКА СЕЛИЩНА РАДА ПОЛТАВСЬКОЇ ОБЛАСТІ</dc:title>
</cp:coreProperties>
</file>