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6859888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Коваль І.Є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9" w:name="n3"/>
      <w:bookmarkEnd w:id="9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Коваль Ірини Євгеніївни, яка просить  поновити договір оренди землі від 1 вересня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200 га, кадастровий номер 5323055100:30:001:0488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26-К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, 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1 вересня 2015 року (державна реєстрація від 09.10.2015р. № запису про інше речове право 11562835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200 га, кадастровий номер 5323055100:30:001:0488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               смт. Машівка, вул. Незалежності,126-К терміном на 5 (п'ять) років та укласти додаткову угоду про поновлення договору оренди землі з ФОП Коваль І.Є.,</w:t>
      </w:r>
      <w:r>
        <w:rPr>
          <w:sz w:val="28"/>
          <w:szCs w:val="28"/>
        </w:rPr>
        <w:t xml:space="preserve"> встановити орендну плату в розмірі 3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 в рік (згідно Витягу із технічної документації про нормативно грошову оцінку земельної ділянки від 30.09.2020 року – нормативно грошова оцінка становить 179329 грн.4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ФОП Коваль Ірині Євгеніївні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bookmarkStart w:id="10" w:name="_Hlk57019908"/>
      <w:bookmarkStart w:id="11" w:name="_Hlk57016330"/>
      <w:bookmarkStart w:id="12" w:name="_Hlk57015606"/>
      <w:bookmarkEnd w:id="10"/>
      <w:bookmarkEnd w:id="1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2"/>
    </w:p>
    <w:p>
      <w:pPr>
        <w:pStyle w:val="Normal"/>
        <w:rPr>
          <w:lang w:val="uk-UA"/>
        </w:rPr>
      </w:pPr>
      <w:r>
        <w:rPr>
          <w:lang w:val="uk-UA"/>
        </w:rPr>
      </w:r>
      <w:bookmarkStart w:id="13" w:name="_Hlk57019908"/>
      <w:bookmarkStart w:id="14" w:name="_Hlk57019908"/>
      <w:bookmarkEnd w:id="14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5" w:name="_Hlk57016330"/>
      <w:bookmarkStart w:id="16" w:name="_Hlk57016330"/>
      <w:bookmarkEnd w:id="16"/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2-09T09:45:00Z</cp:lastPrinted>
  <dcterms:modified xsi:type="dcterms:W3CDTF">2020-11-30T09:18:00Z</dcterms:modified>
  <cp:revision>234</cp:revision>
  <dc:subject/>
  <dc:title>    МАШІВСЬКА СЕЛИЩНА РАДА ПОЛТАВСЬКОЇ ОБЛАСТІ</dc:title>
</cp:coreProperties>
</file>