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Start w:id="2" w:name="_MON_1579354974"/>
      <w:bookmarkStart w:id="3" w:name="_MON_1505219940"/>
      <w:bookmarkStart w:id="4" w:name="_MON_1505217813"/>
      <w:bookmarkStart w:id="5" w:name="_MON_1505217754"/>
      <w:bookmarkStart w:id="6" w:name="_MON_1505217656"/>
      <w:bookmarkStart w:id="7" w:name="_MON_150521751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94562494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8" w:name="_Hlk56776745"/>
      <w:bookmarkEnd w:id="8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оновлення договору оренди землі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ого Машівською селищною радою з ФОП Коваль І.Є.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9" w:name="n3"/>
      <w:bookmarkEnd w:id="9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розглянувши заяву ФОП Коваль Ірини Євгеніївни, яка просить  поновити договір оренди землі від 1 вересня 2015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0,0200 га, кадастровий номер 5323055100:30:001:0488 </w:t>
      </w:r>
      <w:r>
        <w:rPr>
          <w:sz w:val="28"/>
          <w:szCs w:val="28"/>
          <w:lang w:val="uk-UA"/>
        </w:rPr>
        <w:t>для 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смт Машівка, вул. Незалежності,126-К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 xml:space="preserve">, містобудування, будівництва, архітектури, охорони пам’яток, історичного середовища, 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>1.Поновити договір оренди землі від 1 вересня 2015 року (державна реєстрація від 09.10.2015р. № запису про інше речове право 11562835</w:t>
      </w:r>
      <w:r>
        <w:rPr>
          <w:sz w:val="28"/>
          <w:szCs w:val="28"/>
          <w:shd w:fill="FFFFFF" w:val="clear"/>
        </w:rPr>
        <w:t xml:space="preserve">, укладений з Машівською селищною радою, на земельну ділянку комунальної власності площею 0,0200 га, кадастровий номер 5323055100:30:001:0488, </w:t>
      </w:r>
      <w:r>
        <w:rPr>
          <w:sz w:val="28"/>
          <w:szCs w:val="28"/>
        </w:rPr>
        <w:t>для  будівництва і обслуговування будівель торгівлі (код КВЦПЗ</w:t>
      </w:r>
      <w:r>
        <w:rPr>
          <w:color w:val="000000"/>
          <w:sz w:val="28"/>
          <w:szCs w:val="28"/>
          <w:shd w:fill="FFFFFF" w:val="clear"/>
        </w:rPr>
        <w:t xml:space="preserve"> – 03.07) в                смт. Машівка, вул. Незалежності,126-К терміном на 5 (п'ять) років та укласти додаткову угоду про поновлення договору оренди землі з ФОП Коваль І.Є.,</w:t>
      </w:r>
      <w:r>
        <w:rPr>
          <w:sz w:val="28"/>
          <w:szCs w:val="28"/>
        </w:rPr>
        <w:t xml:space="preserve"> встановити орендну плату в розмірі 3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 в рік (згідно Витягу із технічної документації про нормативно грошову оцінку земельної ділянки від 30.09.2020 року – нормативно грошова оцінка становить 179329 грн.4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Сидоренка Сергія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ФОП Коваль Ірині Євгеніївні</w:t>
      </w:r>
      <w:r>
        <w:rPr>
          <w:sz w:val="28"/>
          <w:szCs w:val="28"/>
          <w:shd w:fill="FFFFFF" w:val="clear"/>
        </w:rPr>
        <w:t xml:space="preserve"> оформити </w:t>
      </w:r>
      <w:r>
        <w:rPr>
          <w:sz w:val="28"/>
          <w:szCs w:val="28"/>
        </w:rPr>
        <w:t xml:space="preserve">право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bookmarkStart w:id="10" w:name="_Hlk57019908"/>
      <w:bookmarkStart w:id="11" w:name="_Hlk57016330"/>
      <w:bookmarkStart w:id="12" w:name="_Hlk57015606"/>
      <w:bookmarkEnd w:id="10"/>
      <w:bookmarkEnd w:id="11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2"/>
    </w:p>
    <w:p>
      <w:pPr>
        <w:pStyle w:val="Normal"/>
        <w:rPr>
          <w:lang w:val="uk-UA"/>
        </w:rPr>
      </w:pPr>
      <w:r>
        <w:rPr>
          <w:lang w:val="uk-UA"/>
        </w:rPr>
      </w:r>
      <w:bookmarkStart w:id="13" w:name="_Hlk57019908"/>
      <w:bookmarkStart w:id="14" w:name="_Hlk57019908"/>
      <w:bookmarkEnd w:id="14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5" w:name="_Hlk57016330"/>
      <w:bookmarkStart w:id="16" w:name="_Hlk57016330"/>
      <w:bookmarkEnd w:id="16"/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12-09T09:45:00Z</cp:lastPrinted>
  <dcterms:modified xsi:type="dcterms:W3CDTF">2020-11-30T09:18:00Z</dcterms:modified>
  <cp:revision>234</cp:revision>
  <dc:subject/>
  <dc:title>    МАШІВСЬКА СЕЛИЩНА РАДА ПОЛТАВСЬКОЇ ОБЛАСТІ</dc:title>
</cp:coreProperties>
</file>