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308358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будівництва та обслуговування інш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 громадської забудови Машівськ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й організації Товариства сприя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і України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125, 126, 186  Земельного кодексу України, Законом України              «Про державний земельний кадастр», ст. 25, 26, Закону України «Про землеустрій» розглянувши клопотання  ПП «Алідада</w:t>
      </w:r>
      <w:r>
        <w:rPr>
          <w:color w:val="000000"/>
          <w:sz w:val="28"/>
          <w:szCs w:val="28"/>
          <w:lang w:val="uk-UA"/>
        </w:rPr>
        <w:t>» які просять</w:t>
      </w:r>
      <w:r>
        <w:rPr>
          <w:sz w:val="28"/>
          <w:szCs w:val="28"/>
          <w:lang w:val="uk-UA"/>
        </w:rPr>
        <w:t xml:space="preserve"> затвердити технічну документацію із землеустрою щодо встановлення (відновлення) меж земельної ділянки в  натурі (на місцевості) для будівництва та обслуговування інших  будівель громадської забудови площею 0,1117 га Машівській  районній організації Товариства сприяння  обороні  України,  яка перебуває в користуванні товариства  згідно Державного акту на право постійного користування (ІІ-ПЛ № 000004), зареєстрованого Машівському районному комітету товариства сприяння обороні України в Книзі записів державних актів на право постійного користування землею  за № 16 від 24.10.1995 року,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 натурі (на місцевості) для будівництва та обслуговування інших будівель громадської забудови Машівській районній організації Товариства сприяння обороні України площею 0,1117 га яка розташована за адресою: смт. Машівка, вул. Ломоносова, 10 А,  Машівського району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Машівській районній організації Товариства сприяння обороні Україн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реєструвати право постійного користування на земельну ділянку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 xml:space="preserve">                             М.І. Кравченко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Сергій Мороз</cp:lastModifiedBy>
  <cp:lastPrinted>2018-02-14T17:30:00Z</cp:lastPrinted>
  <dcterms:modified xsi:type="dcterms:W3CDTF">2019-08-30T07:05:00Z</dcterms:modified>
  <cp:revision>34</cp:revision>
  <dc:subject/>
  <dc:title>ПРОЕКТ</dc:title>
</cp:coreProperties>
</file>