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6503498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Жигилій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з ФОП Жигилій Олександром  Миколайовичем договір оренди землі, від 16.04.2012 року </w:t>
      </w:r>
      <w:r>
        <w:rPr>
          <w:sz w:val="28"/>
          <w:szCs w:val="28"/>
        </w:rPr>
        <w:t xml:space="preserve">(державна реєстрація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3230000400091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, на земельну ділянку площею 0,0200га,  кадастровий номер 5323055100:30:001:077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 відповідно п.37 договору оренди землі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в інших випадках, передбачених законом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селищного голову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19-12-19T14:08:00Z</dcterms:modified>
  <cp:revision>122</cp:revision>
  <dc:subject/>
  <dc:title>    МАШІВСЬКА СЕЛИЩНА РАДА ПОЛТАВСЬКОЇ ОБЛАСТІ</dc:title>
</cp:coreProperties>
</file>