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1202471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03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63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Бурлаков А.О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63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Бурлаков А.О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63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Бурлаков А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63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Бурлаков А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ушний С.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sel1</cp:lastModifiedBy>
  <cp:lastPrinted>2021-08-13T11:04:00Z</cp:lastPrinted>
  <dcterms:modified xsi:type="dcterms:W3CDTF">2021-08-13T08:05:00Z</dcterms:modified>
  <cp:revision>218</cp:revision>
  <dc:subject/>
  <dc:title/>
</cp:coreProperties>
</file>