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3598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фермер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тяш О.Я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</w:t>
      </w:r>
      <w:bookmarkStart w:id="7" w:name="_Hlk22715571"/>
      <w:r>
        <w:rPr>
          <w:sz w:val="28"/>
          <w:szCs w:val="28"/>
          <w:lang w:val="uk-UA"/>
        </w:rPr>
        <w:t xml:space="preserve">зважаючи на рішення Полтавського окружного адміністративного суду  від 17.09.2019 року у справі №440/2597/19 </w:t>
      </w:r>
      <w:bookmarkEnd w:id="7"/>
      <w:r>
        <w:rPr>
          <w:sz w:val="28"/>
          <w:szCs w:val="28"/>
          <w:lang w:val="uk-UA"/>
        </w:rPr>
        <w:t>розглянувши  заяву від 12.06.2019р гр. Матяш Оксани Яківни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6 (Витяг з Державного земельного кадастру про земельну ділянку  НВ-530462343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8" w:name="_Hlk22715183"/>
      <w:bookmarkEnd w:id="8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Матяш О.Я.</w:t>
      </w:r>
      <w:r>
        <w:rPr>
          <w:sz w:val="28"/>
          <w:lang w:val="uk-UA"/>
        </w:rPr>
        <w:t>»;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9" w:name="_Hlk22715183"/>
      <w:bookmarkStart w:id="10" w:name="_Hlk22715183"/>
      <w:bookmarkEnd w:id="10"/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6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Матяш Оксані Яківні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6, яка розташована на території Машівської селищної ради Машівського району  Полтавської  області.</w:t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Матяш О.Я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1:00Z</dcterms:modified>
  <cp:revision>200</cp:revision>
  <dc:subject/>
  <dc:title/>
</cp:coreProperties>
</file>