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3050699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Таран Л.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аран Любові Леонід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ухоносівка, вул. Миру,6 Машівського району Полта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3 (Витяг з Державного земельного кадастру про земельну ділянку НВ-5316334222020 від 25.06.2020 р.) 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Таран Любові Леонідівни на наступну сесію у зв'язку  з відсутністю рішення про затвердження  проекту землеустрою щодо відведення земельної ділянки для ведення фермерського господарства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кадастровий номер 5323086600:00:002:0023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Таран Любові Леонідівні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24T12:07:00Z</cp:lastPrinted>
  <dcterms:modified xsi:type="dcterms:W3CDTF">2020-08-05T08:12:00Z</dcterms:modified>
  <cp:revision>278</cp:revision>
  <dc:subject/>
  <dc:title/>
</cp:coreProperties>
</file>