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737637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Зірка Л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ФОП Зірки Людмили Петрівни, яка просить  припинити договір оренди землі від 20 травня 2014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12 га, кадастровий номер 5323055100:30:001:0923 </w:t>
      </w:r>
      <w:r>
        <w:rPr>
          <w:sz w:val="28"/>
          <w:szCs w:val="28"/>
          <w:lang w:val="uk-UA"/>
        </w:rPr>
        <w:t xml:space="preserve">для  будівництва і обслуговування будівель торгівл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з ФОП Зірка Людмила Петрівна договір оренди землі, від 20.05.2014 року, (номер запису про інше речове право 8437235 від  20.01.2015 р.), на земельну ділянку площею 0,0012 га,  кадастровий номер 5323055100:30:001:0923 для будівництва та обслуговування будівель торгівлі у зв’язку з припиненням підприємницьк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ФОП Зірці Людмилі Петрівні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ind w:firstLine="426"/>
        <w:rPr/>
      </w:pPr>
      <w:r>
        <w:rPr>
          <w:sz w:val="28"/>
          <w:szCs w:val="28"/>
        </w:rPr>
        <w:t>Селищний голова                                                       М.І. Кравченко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19-10-24T11:32:00Z</dcterms:modified>
  <cp:revision>112</cp:revision>
  <dc:subject/>
  <dc:title>    МАШІВСЬКА СЕЛИЩНА РАДА ПОЛТАВСЬКОЇ ОБЛАСТІ</dc:title>
</cp:coreProperties>
</file>