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Проєкт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9156397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2 березня  2021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</w:r>
      <w:r>
        <w:rPr>
          <w:bCs/>
          <w:sz w:val="28"/>
        </w:rPr>
        <w:t>№</w:t>
      </w:r>
      <w:r>
        <w:rPr>
          <w:bCs/>
          <w:sz w:val="28"/>
          <w:lang w:val="uk-UA"/>
        </w:rPr>
        <w:t xml:space="preserve">   </w:t>
      </w:r>
      <w:r>
        <w:rPr>
          <w:bCs/>
          <w:sz w:val="28"/>
        </w:rPr>
        <w:t xml:space="preserve"> /</w:t>
      </w:r>
      <w:r>
        <w:rPr>
          <w:bCs/>
          <w:sz w:val="28"/>
          <w:lang w:val="uk-UA"/>
        </w:rPr>
        <w:t>5</w:t>
      </w:r>
      <w:r>
        <w:rPr>
          <w:bCs/>
          <w:sz w:val="28"/>
        </w:rPr>
        <w:t>-VШ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річних звітів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бюджетів по Абрамівській, Базилівщинській,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митрівській, Кошманівській та Сахнівщинській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сільських радах за 2020 рік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пунктом 23 частини 1 статті 26 Закону України «Про місцеве самоврядування в Україні» та статтею 80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ічні звіти про виконання бюджетів с.Абрамівка,                                  с. Базилівщина, с. Дмитрівка, с. Кошманівка, с. Сахнівщин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/>
          <w:sz w:val="28"/>
          <w:lang w:val="uk-UA"/>
        </w:rPr>
        <w:t>за  2020 рік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. Абрамівка 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2971,8 тис.грн., (з них по загальному фонду 2669,7 тис.грн. та по спеціальному фонду 302,1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3299,9 тис. грн. (з них по загальному фонду  2986,3 тис.грн. та спеціальному фонду 313,6 тис.грн.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. </w:t>
      </w:r>
      <w:r>
        <w:rPr>
          <w:sz w:val="28"/>
          <w:szCs w:val="28"/>
          <w:lang w:val="uk-UA"/>
        </w:rPr>
        <w:t>Базилівщина</w:t>
      </w:r>
      <w:r>
        <w:rPr>
          <w:rFonts w:cs="Arial" w:ascii="Arial" w:hAnsi="Arial"/>
          <w:lang w:val="uk-UA"/>
        </w:rPr>
        <w:t xml:space="preserve"> 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10416,6 тис.грн., (з них по загальному фонду 9971,0 тис.грн. та по спеціальному фонду  445,6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9958,9 тис.грн. (з них по загальному фонду  7682,7 тис.грн. та спеціальному фонду 2276,2 тис.грн.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. Дмитрівка 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1986,0 тис.грн., (з них по загальному фонду 1985,9 тис.грн. та по спеціальному фонду 0,1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1784,2 тис.грн. (з них по загальному фонду  1784,2 тис.грн. та спеціальному фонду 0 тис.грн.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. Кошманівка 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4560,0 тис.грн., (з них по загальному фонду 4110,2 тис.грн. та по спеціальному фонду 449,8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3851,4 тис.грн. (з них по загальному фонду  3305,3 тис.грн. та спеціальному фонду 546,1 тис.грн.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. Сахнівщина 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2032,3 тис.грн., (з них по загальному фонду 1900,8 тис.грн. та по спеціальному фонду 131,5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1911,7 тис.грн. (з них по загальному фонду  1663,4 тис.грн. та спеціальному фонду 248,3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>Селищний голова                                                  Сергій СИДОР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cp:keywords/>
  <dc:language>en-US</dc:language>
  <cp:lastModifiedBy>Користувач Windows</cp:lastModifiedBy>
  <cp:lastPrinted>2021-02-01T08:46:00Z</cp:lastPrinted>
  <dcterms:modified xsi:type="dcterms:W3CDTF">2021-03-01T09:49:00Z</dcterms:modified>
  <cp:revision>39</cp:revision>
  <dc:subject/>
  <dc:title> </dc:title>
</cp:coreProperties>
</file>