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0269883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8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                                         гр. Кучерявому М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черявого Миколи Анатол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Новий Тагамлик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6 га для ведення особистого селянського господарства, яка знаходиться в с. Козель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черявому Миколі Анатолійовичу на розроблення проекту землеустрою щодо відведення земельної ділянки у власність орієнтовною площею 0,26 га ріллі земель сільськогосподарського призначення комунальної власності для ведення особистого селянського господарства, яка знаходиться в с. Козель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20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5-25T06:24:00Z</dcterms:modified>
  <cp:revision>7</cp:revision>
  <dc:subject/>
  <dc:title>                                                                                                               </dc:title>
</cp:coreProperties>
</file>