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2150260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Толупенко С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Толупенко Світлани Васи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152 га, кадастровий номер 5323086601:01:001:1398 (Витяг з Державного земельного кадастру про земельну ділянку НВ-5314590002019 від 08.1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152 га, кадастровий номер 5323086601:01:001:1398, яка розташована в с.Селещина, вул. Козацька, 81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ередати гр. Толупенко Світлані Василівні із земель комунальної власності безоплатно у приватну власність земельну ділянку площею 0,1152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8, яка розташована в с. Селещина, вул. Козацька, 81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Толупенко С.В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09T09:29:00Z</cp:lastPrinted>
  <dcterms:modified xsi:type="dcterms:W3CDTF">2019-12-09T07:29:00Z</dcterms:modified>
  <cp:revision>208</cp:revision>
  <dc:subject/>
  <dc:title/>
</cp:coreProperties>
</file>