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3339448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6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дачу земельних ділянок в постійне користування Відділу освіти, культури, молоді та спорту  Машівської селищн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дати Відділу освіти, культури, молоді та спорту  Машівської селищної ради в постійне користування земельні ділянки із земель комунальної власності  згідно додатку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uk-UA"/>
        </w:rPr>
        <w:t xml:space="preserve">2. Відділу освіти, культури, молоді та спорту  Машівської селищної ради </w:t>
      </w:r>
      <w:r>
        <w:rPr>
          <w:rStyle w:val="Rvts0"/>
          <w:sz w:val="28"/>
          <w:szCs w:val="28"/>
        </w:rPr>
        <w:t>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54:00Z</dcterms:modified>
  <cp:revision>172</cp:revision>
  <dc:subject/>
  <dc:title/>
</cp:coreProperties>
</file>