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667254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6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земельних ділянок в постійне користування Відділу освіти, культури, молоді та спорту  Машівської селищн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дати Відділу освіти, культури, молоді та спорту  Машівської селищної ради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 xml:space="preserve">2. Відділу освіти, культури, молоді та спорту 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4:00Z</dcterms:modified>
  <cp:revision>172</cp:revision>
  <dc:subject/>
  <dc:title/>
</cp:coreProperties>
</file>