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6283500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ьомої позачергов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8 трав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9/7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і шта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, затверджених рішенням</w:t>
      </w:r>
    </w:p>
    <w:p>
      <w:pPr>
        <w:pStyle w:val="Normal"/>
        <w:rPr/>
      </w:pPr>
      <w:r>
        <w:rPr>
          <w:sz w:val="28"/>
          <w:szCs w:val="28"/>
          <w:lang w:val="uk-UA"/>
        </w:rPr>
        <w:t>четвертої сесії Маш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 скликання від 27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2/4-VIII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1 статті 11,  підпунктом 5 пункту 1 статті 26, частиною 1 статті 54, статтею 59  Закону України «Про місцеве самоврядування в Україні»,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розвитку економіки, торгівлі та сільського господарства України від 23.03.2021 року №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21 рік, затверджених рішенням  четвертої  сесії Машівської селищної ради восьмого скликання від 27 січня 2021 року №22/4-VIII "Про внесення змін до 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" (Додаток 1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Бухгалтеріям  виконавчих органів Машівської селищної ради провести перерахунок  заробітної  плати з 01 січня 2021 року з урахуванням нових посадових окладів,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 голова                                                                    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26:00Z</dcterms:created>
  <dc:creator>user</dc:creator>
  <dc:description/>
  <cp:keywords/>
  <dc:language>en-US</dc:language>
  <cp:lastModifiedBy>Користувач Windows</cp:lastModifiedBy>
  <cp:lastPrinted>2021-05-19T15:24:00Z</cp:lastPrinted>
  <dcterms:modified xsi:type="dcterms:W3CDTF">2021-05-19T13:24:00Z</dcterms:modified>
  <cp:revision>14</cp:revision>
  <dc:subject/>
  <dc:title>МАШІВСЬКА СЕЛИЩНА РАДА ПОЛТАВСЬКОЇ ОБЛАСТІ</dc:title>
</cp:coreProperties>
</file>